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2"/>
        </w:rPr>
      </w:pPr>
      <w:r>
        <w:rPr>
          <w:rFonts w:cs="Century Gothic" w:ascii="Century Gothic" w:hAnsi="Century Gothic"/>
          <w:b/>
          <w:sz w:val="28"/>
          <w:szCs w:val="22"/>
        </w:rPr>
        <w:t>Mrs. Pozzetti’s First Day Survey</w:t>
      </w:r>
    </w:p>
    <w:p>
      <w:pPr>
        <w:pStyle w:val="Normal"/>
        <w:jc w:val="center"/>
        <w:rPr>
          <w:rFonts w:ascii="Century Gothic" w:hAnsi="Century Gothic" w:cs="Century Gothic"/>
          <w:sz w:val="28"/>
          <w:szCs w:val="22"/>
        </w:rPr>
      </w:pPr>
      <w:r>
        <w:rPr>
          <w:rFonts w:cs="Century Gothic" w:ascii="Century Gothic" w:hAnsi="Century Gothic"/>
          <w:b/>
          <w:sz w:val="28"/>
          <w:szCs w:val="22"/>
        </w:rPr>
        <w:t>Starting Off the Yea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Name: ______________________________________________________  Date: _____________</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Please fill out as many questions as you feel comfortable with. This survey is strictly for me to use in order to get to know you better so the more honest you are, the better your year with me can b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hat do you want to be when you grow up?</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hat is your favorite subject in school? Wh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Name some of your all time favorite things to do outside of schoo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hen you think of your favorite teachers throughout school, what traits did they have or things that they did in class that made you love them so much as a teach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List some characteristics of a bad teach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Do you like science? Please explai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hen studying for an exam or quiz, what do you do to help yourself remember materi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In this class, what expectations do you have for yourself?</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What expectations do you have for 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Is there anything in particular about the Earth and/or Space that you would love to learn abou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pPr>
      <w:r>
        <w:rPr>
          <w:rFonts w:cs="Century Gothic" w:ascii="Century Gothic" w:hAnsi="Century Gothic"/>
          <w:b/>
          <w:sz w:val="28"/>
          <w:szCs w:val="22"/>
        </w:rPr>
        <w:t>Thank you so much for filling this survey out. I promise you that I will read every single one of them and I will really try to get to know each and every one of you. I will try my best to make this year not only fulfilling but fun and exciting for all of 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CD759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49:00Z</dcterms:created>
  <dc:creator>Rachel Fritschy</dc:creator>
  <dc:description/>
  <dc:language>en-US</dc:language>
  <cp:lastModifiedBy>Rachel Fritschy</cp:lastModifiedBy>
  <cp:lastPrinted>2013-08-26T14:53:00Z</cp:lastPrinted>
  <dcterms:modified xsi:type="dcterms:W3CDTF">2013-08-28T11:49:00Z</dcterms:modified>
  <cp:revision>2</cp:revision>
  <dc:subject/>
  <dc:title>Miss Fritschy’s Physical Science Class</dc:title>
</cp:coreProperties>
</file>