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8"/>
        </w:rPr>
      </w:pPr>
      <w:r>
        <w:rPr>
          <w:rFonts w:cs="Century Gothic" w:ascii="Century Gothic" w:hAnsi="Century Gothic"/>
          <w:b/>
          <w:sz w:val="32"/>
          <w:szCs w:val="28"/>
        </w:rPr>
        <w:t>Populations &amp; Energy Flow Quiz Study Topics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pulations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Transect Sampling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>what is it? Pros? Cons?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Mark &amp; Recapture method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>what is it? Pros? Cons?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Uniform, clumped, and random dispersion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arrying Capacity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Limiting Factor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what are they? What are abiotic/biotic examples?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Exponential vs. Logistic Population Graph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what is the difference? Which is more accurate in terms of population?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Predation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how does it affect population?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-selected vs. K-selected specie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what are their characteristics? What are some real-life examples?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nergy Flow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ifference between Food Web and Food Chain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e able to identify a food chain within a food web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nergy pyramid (trophic levels and energy loss)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Flow vs. Cycle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which is energy, a flow or cycle?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e able to identify real life primary producers, primary consumers, secondary consumers, etc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ecomposer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why are they so important?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erbivore, Carnivore, Omnivore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iological Magnification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what is it?  What causes it? </w:t>
      </w:r>
    </w:p>
    <w:p>
      <w:pPr>
        <w:pStyle w:val="ListParagraph"/>
        <w:numPr>
          <w:ilvl w:val="2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now why higher trophic levels contain the most toxins</w:t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8"/>
        </w:rPr>
      </w:pPr>
      <w:r>
        <w:rPr>
          <w:rFonts w:cs="Century Gothic" w:ascii="Century Gothic" w:hAnsi="Century Gothic"/>
          <w:b/>
          <w:sz w:val="32"/>
          <w:szCs w:val="28"/>
        </w:rPr>
        <w:t>Populations &amp; Energy Flow Quiz Study Topics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pulations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Transect Sampling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>what is it? Pros? Cons?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Mark &amp; Recapture method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>what is it? Pros? Cons?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Uniform, clumped, and random dispersion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arrying Capacity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Limiting Factor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what are they? What are abiotic/biotic examples?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Exponential vs. Logistic Population Graph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what is the difference? Which is more accurate in terms of population?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Predation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how does it affect population?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-selected vs. K-selected specie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what are their characteristics? What are some real-life examples?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nergy Flow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ifference between Food Web and Food Chain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e able to identify a food chain within a food web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nergy pyramid (trophic levels and energy loss)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Flow vs. Cycle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which is energy, a flow or cycle?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e able to identify real life primary producers, primary consumers, secondary consumers, etc.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Decomposer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why are they so important?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erbivore, Carnivore, Omnivore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Century Gothic" w:ascii="Century Gothic" w:hAnsi="Century Gothic"/>
          <w:sz w:val="22"/>
          <w:szCs w:val="22"/>
        </w:rPr>
        <w:t>Biological Magnification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what is it?  What causes it? </w:t>
      </w:r>
    </w:p>
    <w:p>
      <w:pPr>
        <w:pStyle w:val="ListParagraph"/>
        <w:numPr>
          <w:ilvl w:val="2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now why higher trophic levels contain the most toxin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94150</wp:posOffset>
            </wp:positionH>
            <wp:positionV relativeFrom="paragraph">
              <wp:posOffset>81280</wp:posOffset>
            </wp:positionV>
            <wp:extent cx="2573020" cy="257302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8"/>
          <w:szCs w:val="28"/>
          <w:lang w:val="en-US" w:eastAsia="en-US"/>
        </w:rPr>
        <w:t>Quiz 2</w:t>
      </w:r>
      <w:r>
        <w:rPr>
          <w:rFonts w:cs="Century Gothic" w:ascii="Century Gothic" w:hAnsi="Century Gothic"/>
          <w:b/>
          <w:sz w:val="28"/>
          <w:szCs w:val="28"/>
        </w:rPr>
        <w:t xml:space="preserve"> Review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e’ve covered a lot of material over the last few weeks.  Your assignment is to find a method of pulling all of this together.  You could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ke a poste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ke flash card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rite an essa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rite notes/outlin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hort stor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omething else approved by Fritschy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**Topics that </w:t>
      </w:r>
      <w:r>
        <w:rPr>
          <w:rFonts w:cs="Century Gothic" w:ascii="Century Gothic" w:hAnsi="Century Gothic"/>
          <w:b/>
          <w:sz w:val="28"/>
          <w:szCs w:val="28"/>
          <w:u w:val="single"/>
        </w:rPr>
        <w:t>need</w:t>
      </w:r>
      <w:r>
        <w:rPr>
          <w:rFonts w:cs="Century Gothic" w:ascii="Century Gothic" w:hAnsi="Century Gothic"/>
          <w:b/>
          <w:sz w:val="28"/>
          <w:szCs w:val="28"/>
        </w:rPr>
        <w:t xml:space="preserve"> to be included are on the Study Guide**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94150</wp:posOffset>
            </wp:positionH>
            <wp:positionV relativeFrom="paragraph">
              <wp:posOffset>81280</wp:posOffset>
            </wp:positionV>
            <wp:extent cx="2573020" cy="2573020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8"/>
          <w:szCs w:val="28"/>
          <w:lang w:val="en-US" w:eastAsia="en-US"/>
        </w:rPr>
        <w:t>Quiz 2</w:t>
      </w:r>
      <w:r>
        <w:rPr>
          <w:rFonts w:cs="Century Gothic" w:ascii="Century Gothic" w:hAnsi="Century Gothic"/>
          <w:b/>
          <w:sz w:val="28"/>
          <w:szCs w:val="28"/>
        </w:rPr>
        <w:t xml:space="preserve"> Review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e’ve covered a lot of material over the last few weeks.  Your assignment is to find a method of pulling all of this together.  You could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ke a poste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ke flash card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rite an essa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rite notes/outlin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hort stor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omething else approved by Fritschy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**Topics that </w:t>
      </w:r>
      <w:r>
        <w:rPr>
          <w:rFonts w:cs="Century Gothic" w:ascii="Century Gothic" w:hAnsi="Century Gothic"/>
          <w:b/>
          <w:sz w:val="28"/>
          <w:szCs w:val="28"/>
          <w:u w:val="single"/>
        </w:rPr>
        <w:t>need</w:t>
      </w:r>
      <w:r>
        <w:rPr>
          <w:rFonts w:cs="Century Gothic" w:ascii="Century Gothic" w:hAnsi="Century Gothic"/>
          <w:b/>
          <w:sz w:val="28"/>
          <w:szCs w:val="28"/>
        </w:rPr>
        <w:t xml:space="preserve"> to be included are on the Study Guide**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Cambria" w:hAnsi="Cambria" w:eastAsia="Arial Unicode MS" w:cs=";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4D6A2B5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49:00Z</dcterms:created>
  <dc:creator>Rachel Fritschy</dc:creator>
  <dc:description/>
  <cp:keywords/>
  <dc:language>en-US</dc:language>
  <cp:lastModifiedBy>Rachel Pozzetti</cp:lastModifiedBy>
  <dcterms:modified xsi:type="dcterms:W3CDTF">2014-02-18T15:08:00Z</dcterms:modified>
  <cp:revision>40</cp:revision>
  <dc:subject/>
  <dc:title/>
</cp:coreProperties>
</file>