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h. 4.1, 5.1 and 5.3 Quiz Study Gui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. 4 Sec. 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ca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systems: everything is connected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amples of ecosystem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. 5 Sec. 1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oca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low vs. Cycl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omposers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draw a simple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logical Magnification: what is it, what causes it, etc.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. 5 Sec. 3: Succes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mary vs. Secondary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oneer species, climax community, old field successio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Secondary Succ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causes it?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is fire good for a forest?</w:t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ListParagrap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>Ch. 4.1, 5.1 and 5.3 Quiz Study Guid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. 4 Sec. 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ca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cosystems: everything is connected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amples of ecosystem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. 5 Sec. 1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ocab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fference between Food Web and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low vs. Cycl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identify real life primary producers, primary consumers, secondary consumers, etc.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omposers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erbivore, Carnivore, Omnivore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able to draw a simple food chai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ergy pyramid (trophic levels and energy loss)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iological Magnification: what is it, what causes it, etc.</w:t>
      </w:r>
    </w:p>
    <w:p>
      <w:pPr>
        <w:pStyle w:val="ListParagraph"/>
        <w:numPr>
          <w:ilvl w:val="2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why higher trophic levels contain the most toxins</w:t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. 5 Sec. 3: Succession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mary vs. Secondary</w:t>
      </w:r>
    </w:p>
    <w:p>
      <w:pPr>
        <w:pStyle w:val="ListParagraph"/>
        <w:numPr>
          <w:ilvl w:val="1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ioneer species, climax community, old field succession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 xml:space="preserve">Secondary Succ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entury Gothic" w:ascii="Century Gothic" w:hAnsi="Century Gothic"/>
          <w:sz w:val="22"/>
          <w:szCs w:val="22"/>
        </w:rPr>
        <w:t xml:space="preserve"> what causes it?</w:t>
      </w:r>
    </w:p>
    <w:p>
      <w:pPr>
        <w:pStyle w:val="ListParagraph"/>
        <w:numPr>
          <w:ilvl w:val="1"/>
          <w:numId w:val="1"/>
        </w:numPr>
        <w:ind w:left="1080" w:hanging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y is fire good for a forest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Cambria" w:hAnsi="Cambria" w:eastAsia="Arial Unicode MS" w:cs=";Times New Roman"/>
      <w:kern w:val="2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383416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00:00Z</dcterms:created>
  <dc:creator>Rachel Fritschy</dc:creator>
  <dc:description/>
  <cp:keywords/>
  <dc:language>en-US</dc:language>
  <cp:lastModifiedBy>Rachel Fritschy</cp:lastModifiedBy>
  <cp:lastPrinted>2013-02-19T10:30:00Z</cp:lastPrinted>
  <dcterms:modified xsi:type="dcterms:W3CDTF">2013-02-19T15:49:00Z</dcterms:modified>
  <cp:revision>12</cp:revision>
  <dc:subject/>
  <dc:title/>
</cp:coreProperties>
</file>