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: ________________________________________________________ Date: __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Water Quality in Portsmouth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Go to </w:t>
      </w:r>
      <w:hyperlink r:id="rId2">
        <w:r>
          <w:rPr>
            <w:rStyle w:val="InternetLink"/>
            <w:rFonts w:cs="Century Gothic" w:ascii="Century Gothic" w:hAnsi="Century Gothic"/>
            <w:b/>
          </w:rPr>
          <w:t>http://cityofportsmouth.com/publicworks/reports/2013WaterQualityReport.pdf</w:t>
        </w:r>
      </w:hyperlink>
      <w:r>
        <w:rPr>
          <w:rFonts w:cs="Century Gothic" w:ascii="Century Gothic" w:hAnsi="Century Gothic"/>
          <w:b/>
        </w:rPr>
        <w:t xml:space="preserve"> or go to the Portsmouth website and find water quality reports. Open the latest 2013 report and answer the following questions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writes regulations for the amount of contaminants allowed in tap water?</w:t>
      </w:r>
    </w:p>
    <w:p>
      <w:pPr>
        <w:pStyle w:val="Normal"/>
        <w:tabs>
          <w:tab w:val="clear" w:pos="720"/>
          <w:tab w:val="left" w:pos="30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writes regulations for the amount of contaminants allowed in bottled water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are the possible sources for drinking water in Portsmouth?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 5 types of contaminants that might be found in this source water? Also give 2 examples of each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main source of water in Portsmouth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2 suggestions from the report that can help with water conservation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is city water treated and purified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es your water at home come from city sources or your private well? (You may have to ask your parents/guardians about this one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ofportsmouth.com/publicworks/reports/2013WaterQualityRepor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13:00Z</dcterms:created>
  <dc:creator>Rachel Pozzetti</dc:creator>
  <dc:description/>
  <cp:keywords/>
  <dc:language>en-US</dc:language>
  <cp:lastModifiedBy>Rachel Pozzetti</cp:lastModifiedBy>
  <dcterms:modified xsi:type="dcterms:W3CDTF">2015-04-01T15:52:00Z</dcterms:modified>
  <cp:revision>3</cp:revision>
  <dc:subject/>
  <dc:title/>
</cp:coreProperties>
</file>