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Name(s): _____________________________________________________________ Date: 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The Expanding Universe Lab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0215</wp:posOffset>
            </wp:positionH>
            <wp:positionV relativeFrom="paragraph">
              <wp:posOffset>43815</wp:posOffset>
            </wp:positionV>
            <wp:extent cx="1162050" cy="1682115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78" t="-4" r="225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  <w:t>Description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this activity, you are going to create a model of the expanding Universe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b/>
          <w:szCs w:val="22"/>
        </w:rPr>
        <w:t>Material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1 ballo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Marker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Flexible, clear rul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</w:rPr>
      </w:pPr>
      <w:r>
        <w:rPr>
          <w:rFonts w:cs="Century Gothic" w:ascii="Century Gothic" w:hAnsi="Century Gothic"/>
          <w:b/>
          <w:szCs w:val="22"/>
        </w:rPr>
        <w:t>Procedure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rst things first, READ THROUGH THE ENTIRE LAB WITH YOUR PARTNER.</w:t>
      </w:r>
    </w:p>
    <w:p>
      <w:pPr>
        <w:pStyle w:val="Normal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ce you’ve read and understand what to do, gather your materials and begi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xt, use the marker to make </w:t>
      </w:r>
      <w:r>
        <w:rPr>
          <w:rFonts w:cs="Century Gothic" w:ascii="Century Gothic" w:hAnsi="Century Gothic"/>
          <w:sz w:val="22"/>
          <w:szCs w:val="22"/>
          <w:u w:val="single"/>
        </w:rPr>
        <w:t>10</w:t>
      </w:r>
      <w:r>
        <w:rPr>
          <w:rFonts w:cs="Century Gothic" w:ascii="Century Gothic" w:hAnsi="Century Gothic"/>
          <w:sz w:val="22"/>
          <w:szCs w:val="22"/>
        </w:rPr>
        <w:t xml:space="preserve"> dots (spread out but not too far apart) on the balloon.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Make sure the dots are on the larger part of the balloon near the top, not the stem of the balloon where you blow air in</w:t>
      </w:r>
      <w:r>
        <w:rPr>
          <w:rFonts w:cs="Century Gothic" w:ascii="Century Gothic" w:hAnsi="Century Gothic"/>
          <w:b/>
          <w:sz w:val="22"/>
          <w:szCs w:val="22"/>
        </w:rPr>
        <w:t xml:space="preserve">.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bel the dots “1-10” with the marker. Rewrite them as much as needed if they fad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ce you have your 10 dots drawn and numbered, have one partner partially inflate the balloon to about the size of a lemon.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(Since you will need to inflate and deflate the balloon repeatedly, have one partner hold the mouth of the balloon shut after each inflation; DO NOT TIE IT SHUT!!)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sing the ruler, measure the distance between dot “1” and dot “2” in </w:t>
      </w:r>
      <w:r>
        <w:rPr>
          <w:rFonts w:cs="Century Gothic" w:ascii="Century Gothic" w:hAnsi="Century Gothic"/>
          <w:sz w:val="22"/>
          <w:szCs w:val="22"/>
          <w:u w:val="single"/>
        </w:rPr>
        <w:t>centimeters</w:t>
      </w:r>
      <w:r>
        <w:rPr>
          <w:rFonts w:cs="Century Gothic" w:ascii="Century Gothic" w:hAnsi="Century Gothic"/>
          <w:sz w:val="22"/>
          <w:szCs w:val="22"/>
        </w:rPr>
        <w:t xml:space="preserve">. </w:t>
      </w:r>
      <w:r>
        <w:rPr>
          <w:rFonts w:cs="Century Gothic" w:ascii="Century Gothic" w:hAnsi="Century Gothic"/>
          <w:b/>
          <w:sz w:val="22"/>
          <w:szCs w:val="22"/>
        </w:rPr>
        <w:t>Record this distance in the data table on the back of this shee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epeat step 6 between all of the other dots. For example, between dot “2” and “3”, then between “3” and “4”, so on and so forth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ce you’ve recorded those measurements, repeat steps 6-8 for the partially inflated and full inflated balloon.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nswer the concluding questions at the end. 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3510"/>
        <w:gridCol w:w="2901"/>
      </w:tblGrid>
      <w:tr>
        <w:trPr>
          <w:trHeight w:val="551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ot #</w:t>
            </w:r>
          </w:p>
        </w:tc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istance Between Dots (cm)</w:t>
            </w:r>
          </w:p>
        </w:tc>
      </w:tr>
      <w:tr>
        <w:trPr>
          <w:trHeight w:val="147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lightly Inflated (softball sized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Partially Inflated (2x the first size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ully Inflated</w:t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1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2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3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4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5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6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7-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8-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9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szCs w:val="22"/>
        </w:rPr>
        <w:t>Concluding Question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What happened to the dots the first time you blew the balloon up? What happened after the second time you blew it up? After the last time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Did the dots expand almost equally or did just one or two dots expand/spread out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If you pretend that the dots were “galaxies”, did the galaxies get bigger as the balloon got bigger? Did they get further apart from each other? Why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4. What do you think was happening to the speed at which the “galaxies” were moving away as you inflated the balloon?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5. What do your results for this lab tell you about the Universe today and the galaxies in it? </w:t>
      </w:r>
      <w:r>
        <w:rPr>
          <w:rFonts w:cs="Century Gothic" w:ascii="Century Gothic" w:hAnsi="Century Gothic"/>
          <w:i/>
          <w:sz w:val="22"/>
          <w:szCs w:val="22"/>
        </w:rPr>
        <w:t>(think of how the balloon inflated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47:00Z</dcterms:created>
  <dc:creator>Rachel</dc:creator>
  <dc:description/>
  <cp:keywords/>
  <dc:language>en-US</dc:language>
  <cp:lastModifiedBy>Rachel Pozzetti</cp:lastModifiedBy>
  <cp:lastPrinted>2014-04-14T06:49:00Z</cp:lastPrinted>
  <dcterms:modified xsi:type="dcterms:W3CDTF">2015-01-30T18:02:00Z</dcterms:modified>
  <cp:revision>155</cp:revision>
  <dc:subject/>
  <dc:title>The Expanding Universe </dc:title>
</cp:coreProperties>
</file>