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he Cov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.  Where is “The Cove?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  Why has Ric O’Barry been arrested so many time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  What is the connection between Ric and the TV show “Flipper?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.  How did Ric figure out that dolphins are “self-aware?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5.  Why are dolphins fed Maalox in many sea aquarium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6.  How do dolphins communicat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7.  What is the main cause of death for dolphins in captivity?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8.  How are the dolphins driven into the cov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9.  Why are dolphins first closed off in the cov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0.  How did Flipper (a.k.a. Kathy) di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1.  What is the time period for the dolphin drives?  How many dolphins are slaughtered each year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2.  Why, in some cultures, were dolphins once protected under the punishment of death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3.  How did the film crew know where to go to capture Taiji’s “secret?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4.  How did the film crew sneak cameras into the secret lagoon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.  How are we, as humans, similar to whales and dolphin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6.  What is the lie that the fishermen are telling those who ask why they are killing dolphin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  Every time mercury moves up the ladder, it is magnified _________ time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8.  How many ppm (parts per million) of mercury does dolphin meat contain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9.  How is dolphin meat sold to the Japanese peopl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20.  Who is most sensitive to mercury poisoning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21.  What was the Minamata traged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2.  What does mercury do to our neuron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3.  What was the one of the first environmental movements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4.  What does it mean to be self-awar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5.  Explain how you felt when you heard the dolphins in the killing cov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6.  Why is the slaughter of these dolphins called “pest control” by the fishermen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7.  Out of every 10 people, how many depend on fish for food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8.  How has Japan been able to gain support from several Caribbean islands to reverse the ban on whaling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9.  How have the Japanese children in Taiji been exposed to mercur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30.  Write a paragraph </w:t>
      </w:r>
      <w:r>
        <w:rPr>
          <w:rFonts w:cs="Century Gothic" w:ascii="Century Gothic" w:hAnsi="Century Gothic"/>
          <w:sz w:val="22"/>
          <w:szCs w:val="22"/>
          <w:u w:val="single"/>
        </w:rPr>
        <w:t>describing</w:t>
      </w:r>
      <w:r>
        <w:rPr>
          <w:rFonts w:cs="Century Gothic" w:ascii="Century Gothic" w:hAnsi="Century Gothic"/>
          <w:sz w:val="22"/>
          <w:szCs w:val="22"/>
        </w:rPr>
        <w:t xml:space="preserve"> the how you felt while watching the slaughter of the dolphins in “The Cove”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E2424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50:00Z</dcterms:created>
  <dc:creator>Lauren Haslam</dc:creator>
  <dc:description/>
  <cp:keywords/>
  <dc:language>en-US</dc:language>
  <cp:lastModifiedBy>Rachel Pozzetti</cp:lastModifiedBy>
  <cp:lastPrinted>2010-12-07T09:49:00Z</cp:lastPrinted>
  <dcterms:modified xsi:type="dcterms:W3CDTF">2013-11-22T12:11:00Z</dcterms:modified>
  <cp:revision>21</cp:revision>
  <dc:subject/>
  <dc:title/>
</cp:coreProperties>
</file>