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  <w:t>Name(s): ______________________________________________________________ Date: 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28"/>
        </w:rPr>
      </w:pPr>
      <w:r>
        <w:rPr>
          <w:rFonts w:cs="Century Gothic" w:ascii="Century Gothic" w:hAnsi="Century Gothic"/>
          <w:b/>
          <w:sz w:val="40"/>
          <w:szCs w:val="28"/>
        </w:rPr>
        <w:t>The Cove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.  Where is “The Cove?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  Why has Ric O’Barry been arrested so many times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  What is the connection between Ric and the TV show “Flipper?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4. Why are dolphins fed Maalox in many sea aquariums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5.  How do dolphins communicat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6.  What is the main cause of death for dolphins in captivity?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7.  How are the dolphins driven into the cov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8. What is the first thing that happens when they gather the dolphins into the Cov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9.  What major marine-life zoological park chain is one of the worst offenders in endorsing the dolphin slaughter in Taiji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0.  How did Flipper (a.k.a. Kathy) die according to Ric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1.  How did the film crew know where to go to capture Taiji’s “secret?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2.  How did the film crew sneak cameras into the secret lagoon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3.  How are we, as humans, similar to whales and dolphins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4. Is dolphin meat very desirable in Japan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5.  How is dolphin meat sold to the Japanese peopl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6.  Who is most sensitive to mercury poisoning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7.  What was the Minamata tragedy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8.  What does mercury severely affect in the human body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9.  How have the Japanese children in Taiji been exposed to mercury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0.  Explain how you felt when you heard the cries of the dolphins from the hydrophone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21.  Why is the slaughter of the dolphins called “pest control” by the fishermen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2.  How has Japan been able to gain support from several Caribbean islands to reverse the ban on whaling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3. What does Ric O’Barry do at the end of the movie to bring awareness to this issue? This leads to yet another arrest on his par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F29F0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1:00Z</dcterms:created>
  <dc:creator>Lauren Haslam</dc:creator>
  <dc:description/>
  <cp:keywords/>
  <dc:language>en-US</dc:language>
  <cp:lastModifiedBy>Rachel Pozzetti</cp:lastModifiedBy>
  <cp:lastPrinted>2010-12-07T09:49:00Z</cp:lastPrinted>
  <dcterms:modified xsi:type="dcterms:W3CDTF">2014-02-20T15:30:00Z</dcterms:modified>
  <cp:revision>49</cp:revision>
  <dc:subject/>
  <dc:title/>
</cp:coreProperties>
</file>