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8890</wp:posOffset>
            </wp:positionV>
            <wp:extent cx="2011680" cy="284670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2"/>
          <w:szCs w:val="32"/>
        </w:rPr>
        <w:t>The Core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</w:rPr>
        <w:t xml:space="preserve">We have spent some time investigating the structure of the Earth and its atmosphere.  Your assignment is to investigate how “Hollywood Science” in </w:t>
      </w:r>
      <w:r>
        <w:rPr>
          <w:rFonts w:cs="Century Gothic" w:ascii="Century Gothic" w:hAnsi="Century Gothic"/>
          <w:i/>
          <w:sz w:val="20"/>
        </w:rPr>
        <w:t>The Core</w:t>
      </w:r>
      <w:r>
        <w:rPr>
          <w:rFonts w:cs="Century Gothic" w:ascii="Century Gothic" w:hAnsi="Century Gothic"/>
          <w:sz w:val="20"/>
        </w:rPr>
        <w:t xml:space="preserve"> compares to actual science.  There are many occurrences of bad science in the movie, so you don’t need to identify them all.  </w:t>
      </w:r>
      <w:r>
        <w:rPr>
          <w:rFonts w:cs="Century Gothic" w:ascii="Century Gothic" w:hAnsi="Century Gothic"/>
          <w:b/>
          <w:sz w:val="20"/>
        </w:rPr>
        <w:t>However, you should find at least 5, with most of them being Earth Science related</w:t>
      </w:r>
      <w:r>
        <w:rPr>
          <w:rFonts w:cs="Century Gothic" w:ascii="Century Gothic" w:hAnsi="Century Gothic"/>
          <w:sz w:val="20"/>
        </w:rPr>
        <w:t>.  In the end you will write an essay covering your findings.  The essay should be: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ype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0"/>
        </w:rPr>
        <w:t>Double-spaced, 12 point New Times Roman font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2-3 pages in length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nclude a works cited!*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pellchecked!!!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sz w:val="20"/>
        </w:rPr>
        <w:t>Where do I start?</w:t>
      </w:r>
      <w:r>
        <w:rPr>
          <w:rFonts w:cs="Century Gothic" w:ascii="Century Gothic" w:hAnsi="Century Gothic"/>
          <w:sz w:val="20"/>
        </w:rPr>
        <w:t xml:space="preserve">  I suggest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sz w:val="20"/>
        </w:rPr>
        <w:t xml:space="preserve">Keep out a sheet of paper during the movie to jot down ideas of what you </w:t>
      </w:r>
      <w:r>
        <w:rPr>
          <w:rFonts w:cs="Century Gothic" w:ascii="Century Gothic" w:hAnsi="Century Gothic"/>
          <w:b/>
          <w:i/>
          <w:sz w:val="20"/>
        </w:rPr>
        <w:t>think</w:t>
      </w:r>
      <w:r>
        <w:rPr>
          <w:rFonts w:cs="Century Gothic" w:ascii="Century Gothic" w:hAnsi="Century Gothic"/>
          <w:sz w:val="20"/>
        </w:rPr>
        <w:t xml:space="preserve"> is bad science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Research these topics; are they possible or is this made up or stretched for the movie?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rite an introduction, followed by a paragraph for each instance of bad science.  End with a conclusion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nclude a works cited!*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pellcheck!!!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  <w:t>*Note:  We will not be discussing proper notation of a research paper due to time.  You will not be graded on the precision of your citations.  However, you are expected to cite any thoughts that are not initially yours!!!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-8890</wp:posOffset>
            </wp:positionV>
            <wp:extent cx="2011680" cy="284670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2"/>
          <w:szCs w:val="32"/>
        </w:rPr>
        <w:t>The Core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</w:rPr>
        <w:t xml:space="preserve">We have spent some time investigating the structure of the Earth and its atmosphere.  Your assignment is to investigate how “Hollywood Science” in </w:t>
      </w:r>
      <w:r>
        <w:rPr>
          <w:rFonts w:cs="Century Gothic" w:ascii="Century Gothic" w:hAnsi="Century Gothic"/>
          <w:i/>
          <w:sz w:val="20"/>
        </w:rPr>
        <w:t>The Core</w:t>
      </w:r>
      <w:r>
        <w:rPr>
          <w:rFonts w:cs="Century Gothic" w:ascii="Century Gothic" w:hAnsi="Century Gothic"/>
          <w:sz w:val="20"/>
        </w:rPr>
        <w:t xml:space="preserve"> compares to actual science.  There are many occurrences of bad science in the movie, so you don’t need to identify them all.  </w:t>
      </w:r>
      <w:r>
        <w:rPr>
          <w:rFonts w:cs="Century Gothic" w:ascii="Century Gothic" w:hAnsi="Century Gothic"/>
          <w:b/>
          <w:sz w:val="20"/>
        </w:rPr>
        <w:t>However, you should find at least 5, with most of them being Earth Science related</w:t>
      </w:r>
      <w:r>
        <w:rPr>
          <w:rFonts w:cs="Century Gothic" w:ascii="Century Gothic" w:hAnsi="Century Gothic"/>
          <w:sz w:val="20"/>
        </w:rPr>
        <w:t>.  In the end you will write an essay covering your findings.  The essay should be: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yped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ouble-spaced, 12 point New Times Roman font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2-3 pages in length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nclude a works cited!*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pellchecked!!!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sz w:val="20"/>
        </w:rPr>
        <w:t>Where do I start?</w:t>
      </w:r>
      <w:r>
        <w:rPr>
          <w:rFonts w:cs="Century Gothic" w:ascii="Century Gothic" w:hAnsi="Century Gothic"/>
          <w:sz w:val="20"/>
        </w:rPr>
        <w:t xml:space="preserve">  I suggest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Gothic" w:ascii="Century Gothic" w:hAnsi="Century Gothic"/>
          <w:sz w:val="20"/>
        </w:rPr>
        <w:t xml:space="preserve">Keep out a sheet of paper during the movie to jot down ideas of what you </w:t>
      </w:r>
      <w:r>
        <w:rPr>
          <w:rFonts w:cs="Century Gothic" w:ascii="Century Gothic" w:hAnsi="Century Gothic"/>
          <w:b/>
          <w:i/>
          <w:sz w:val="20"/>
        </w:rPr>
        <w:t>think</w:t>
      </w:r>
      <w:r>
        <w:rPr>
          <w:rFonts w:cs="Century Gothic" w:ascii="Century Gothic" w:hAnsi="Century Gothic"/>
          <w:sz w:val="20"/>
        </w:rPr>
        <w:t xml:space="preserve"> is bad science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Research these topics; are they possible or is this made up or stretched for the movie?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rite an introduction, followed by a paragraph for each instance of bad science.  End with a conclusion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nclude a works cited!*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pellcheck!!!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  <w:t>*Note:  We will not be discussing proper notation of a research paper due to time.  You will not be graded on the precision of your citations.  However, you are expected to cite any thoughts that are not initially yours!!!</w:t>
      </w:r>
    </w:p>
    <w:sectPr>
      <w:type w:val="nextPage"/>
      <w:pgSz w:w="12240" w:h="15840"/>
      <w:pgMar w:left="576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A20361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53:00Z</dcterms:created>
  <dc:creator>William McElroy</dc:creator>
  <dc:description/>
  <cp:keywords/>
  <dc:language>en-US</dc:language>
  <cp:lastModifiedBy>Rachel Fritschy</cp:lastModifiedBy>
  <cp:lastPrinted>2011-02-21T14:31:00Z</cp:lastPrinted>
  <dcterms:modified xsi:type="dcterms:W3CDTF">2013-03-18T17:18:00Z</dcterms:modified>
  <cp:revision>11</cp:revision>
  <dc:subject/>
  <dc:title/>
</cp:coreProperties>
</file>