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The Cor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le watching “The Core”, do the following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d a piece of paper in half or make two columns length-wis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bel one column “Bad Science” and the other “Good Science”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write down 10 confirmed instances for each column, for a total of 20 occurrenc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research and confirm that your chosen instance is in fact good or bad scienc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do research (which you will), you must cite your sources but it doesn’t need to be in MLA format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Total Points Possible:   20 pts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  <w:t>The Cor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While watching “The Core”, do the following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ld a piece of paper in half or make two columns length-wis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bel one column “Bad Science” and the other “Good Science”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write down 10 confirmed instances for each column, for a total of 20 occurrence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research and confirm that your chosen instance is in fact good or bad scienc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you do research (which you will), you must cite your sources but it doesn’t need to be in MLA format</w:t>
      </w:r>
    </w:p>
    <w:p>
      <w:pPr>
        <w:pStyle w:val="Normal"/>
        <w:spacing w:lineRule="auto" w:line="240" w:before="0" w:after="200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Total Points Possible:   20 pts</w:t>
      </w:r>
    </w:p>
    <w:sectPr>
      <w:type w:val="nextPage"/>
      <w:pgSz w:w="12240" w:h="15840"/>
      <w:pgMar w:left="1008" w:right="100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9:10:00Z</dcterms:created>
  <dc:creator>Rachel Pozzetti</dc:creator>
  <dc:description/>
  <dc:language>en-US</dc:language>
  <cp:lastModifiedBy>Rachel Pozzetti</cp:lastModifiedBy>
  <cp:lastPrinted>2014-12-10T14:04:00Z</cp:lastPrinted>
  <dcterms:modified xsi:type="dcterms:W3CDTF">2014-12-10T19:10:00Z</dcterms:modified>
  <cp:revision>2</cp:revision>
  <dc:subject/>
  <dc:title/>
</cp:coreProperties>
</file>