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Big Bang </w:t>
      </w:r>
    </w:p>
    <w:p>
      <w:pPr>
        <w:pStyle w:val="Heading"/>
        <w:spacing w:lineRule="auto" w:line="36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me:________________________________________________________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 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irections:  </w:t>
      </w:r>
      <w:r>
        <w:rPr>
          <w:rFonts w:cs="Century Gothic" w:ascii="Century Gothic" w:hAnsi="Century Gothic"/>
          <w:sz w:val="22"/>
          <w:szCs w:val="22"/>
        </w:rPr>
        <w:t>Answer the following questions using your not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8465</wp:posOffset>
            </wp:positionH>
            <wp:positionV relativeFrom="paragraph">
              <wp:posOffset>19685</wp:posOffset>
            </wp:positionV>
            <wp:extent cx="2505710" cy="1403350"/>
            <wp:effectExtent l="0" t="0" r="0" b="0"/>
            <wp:wrapNone/>
            <wp:docPr id="1" name="big_bang_0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_bang_08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>When do scientists believe the big bang took place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2"/>
          <w:szCs w:val="22"/>
        </w:rPr>
        <w:t>What is a Planck time?</w:t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2"/>
          <w:szCs w:val="22"/>
        </w:rPr>
        <w:t>What does E = mc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mean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did the universe get in exchange for Energy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which Epoch did the force of gravity separate from the other forces?  Approximately how big was the universe at this time?  How hot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the universe expand greatly?  Why?</w:t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2"/>
          <w:szCs w:val="22"/>
        </w:rPr>
        <w:t>When did the universe finally establish the 4 forces that we have today?  What are those forces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re did all the antimatter go?  When did this happen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y didn’t the antimatter cancel all of the matter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atoms begin to form in the universe?  Why weren’t they around earlier?  What were those first elements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light appear in the universe?  Why wasn’t it around earlier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one thing you don’t understand about the Big Bang Theor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 Tower Tex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igh Tower Text" w:hAnsi="High Tower Text" w:cs="High Tower Text"/>
      <w:b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30:00Z</dcterms:created>
  <dc:creator>wmcelroy</dc:creator>
  <dc:description/>
  <cp:keywords/>
  <dc:language>en-US</dc:language>
  <cp:lastModifiedBy>Rachel Pozzetti</cp:lastModifiedBy>
  <dcterms:modified xsi:type="dcterms:W3CDTF">2014-09-02T13:56:00Z</dcterms:modified>
  <cp:revision>10</cp:revision>
  <dc:subject/>
  <dc:title>The Big Bang</dc:title>
</cp:coreProperties>
</file>