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Earth Science: Miss Fritschy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The Sun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Name: _______________________________________________ Date: _______________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Fill in the Blank (1 pt each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 is the major energy source for the Sun and is what causes the Sun to glow. It occurs in the Sun’s core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alileo was able to track the locations of ____________________ over time in order to determine the Sun’s rotation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The layer of the Sun’s atmosphere that is directly above the photosphere is called the __________________.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 are arcs of gas ejected from the chromosphere and sometimes extend into the corona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he highest and hottest layer of the Sun’s atmosphere is called the ______________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 are violent eruptions of radiation and particles from the Sun’s surface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4"/>
          <w:szCs w:val="24"/>
        </w:rPr>
        <w:t>Northern lights or Aurora Borealis are caused by ______________________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Label the Diagram of the Sun (1 pt each)</w:t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65910</wp:posOffset>
            </wp:positionH>
            <wp:positionV relativeFrom="paragraph">
              <wp:posOffset>415925</wp:posOffset>
            </wp:positionV>
            <wp:extent cx="2371725" cy="241744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79090</wp:posOffset>
                </wp:positionH>
                <wp:positionV relativeFrom="paragraph">
                  <wp:posOffset>1224280</wp:posOffset>
                </wp:positionV>
                <wp:extent cx="1403350" cy="271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7pt;margin-top:9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50540</wp:posOffset>
                </wp:positionH>
                <wp:positionV relativeFrom="paragraph">
                  <wp:posOffset>255270</wp:posOffset>
                </wp:positionV>
                <wp:extent cx="887095" cy="822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29990</wp:posOffset>
                </wp:positionH>
                <wp:positionV relativeFrom="paragraph">
                  <wp:posOffset>1447800</wp:posOffset>
                </wp:positionV>
                <wp:extent cx="1124585" cy="840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7pt;margin-top:11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06120</wp:posOffset>
                </wp:positionH>
                <wp:positionV relativeFrom="paragraph">
                  <wp:posOffset>699135</wp:posOffset>
                </wp:positionV>
                <wp:extent cx="1249680" cy="6311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6pt;margin-top:5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9255</wp:posOffset>
                </wp:positionH>
                <wp:positionV relativeFrom="paragraph">
                  <wp:posOffset>699135</wp:posOffset>
                </wp:positionV>
                <wp:extent cx="195516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65pt;margin-top:5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20135</wp:posOffset>
                </wp:positionH>
                <wp:positionV relativeFrom="paragraph">
                  <wp:posOffset>255270</wp:posOffset>
                </wp:positionV>
                <wp:extent cx="200215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05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81120</wp:posOffset>
                </wp:positionH>
                <wp:positionV relativeFrom="paragraph">
                  <wp:posOffset>1224280</wp:posOffset>
                </wp:positionV>
                <wp:extent cx="200215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6pt;margin-top:9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54575</wp:posOffset>
                </wp:positionH>
                <wp:positionV relativeFrom="paragraph">
                  <wp:posOffset>2288540</wp:posOffset>
                </wp:positionV>
                <wp:extent cx="169100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25pt;margin-top:18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7045</wp:posOffset>
                </wp:positionH>
                <wp:positionV relativeFrom="paragraph">
                  <wp:posOffset>699135</wp:posOffset>
                </wp:positionV>
                <wp:extent cx="1346835" cy="3784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16"/>
                              </w:rPr>
                              <w:t>(This is pointing to the “surface” of the su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29.8pt;mso-wrap-distance-left:9.05pt;mso-wrap-distance-right:9.05pt;mso-wrap-distance-top:0pt;mso-wrap-distance-bottom:0pt;margin-top:55.05pt;mso-position-vertical-relative:text;margin-left:-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sz w:val="16"/>
                        </w:rPr>
                        <w:t>(This is pointing to the “surface” of the su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D5DBDA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37:00Z</dcterms:created>
  <dc:creator>Rachel Fritschy</dc:creator>
  <dc:description/>
  <dc:language>en-US</dc:language>
  <cp:lastModifiedBy>Rachel Fritschy</cp:lastModifiedBy>
  <cp:lastPrinted>2013-05-06T07:37:00Z</cp:lastPrinted>
  <dcterms:modified xsi:type="dcterms:W3CDTF">2013-05-06T11:37:00Z</dcterms:modified>
  <cp:revision>2</cp:revision>
  <dc:subject/>
  <dc:title/>
</cp:coreProperties>
</file>