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4"/>
        </w:rPr>
      </w:pPr>
      <w:r>
        <w:rPr>
          <w:rFonts w:cs="Century Gothic" w:ascii="Century Gothic" w:hAnsi="Century Gothic"/>
          <w:b/>
          <w:sz w:val="32"/>
          <w:szCs w:val="24"/>
        </w:rPr>
        <w:t>Study Guide for Nitrogen Cycle and Watersheds Qui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ater Storag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Vocab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surface water, river system, aquifer, porosity, etc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’s a watershed? How do watersheds relate to water pollution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Groundwater and aquifer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aquifer? How do we use i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estuary? Why is it important? What does the Great Bay estuary have to do with nitrogen pollu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itrogen Cycl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able to identify different parts of the cycle we drew together in cla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how</w:t>
      </w:r>
      <w:r>
        <w:rPr>
          <w:rFonts w:cs="Century Gothic" w:ascii="Century Gothic" w:hAnsi="Century Gothic"/>
          <w:szCs w:val="24"/>
        </w:rPr>
        <w:t xml:space="preserve"> nitrogen is fixed (i.e. the method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what</w:t>
      </w:r>
      <w:r>
        <w:rPr>
          <w:rFonts w:cs="Century Gothic" w:ascii="Century Gothic" w:hAnsi="Century Gothic"/>
          <w:szCs w:val="24"/>
        </w:rPr>
        <w:t xml:space="preserve"> nitrogen from the air is fixed into once in the soil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Vocab (nitrification, ammonification, etc.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y do we need it? Why is it importan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Limiting Factor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what happens when there’s too much?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Know what Hypoxia, Eutrophication and Dead Zones are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ow does the overgrowth of algae deprive water of oxygen? (2 reason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uffer Zones and Rain Gardens (what are their purpose?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hosphoru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ere does it come from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problems happen when there’s too much of i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Know how it is different than the nitrogen cycle and nitrogen ga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  <w:szCs w:val="24"/>
        </w:rPr>
        <w:t xml:space="preserve"> </w:t>
      </w:r>
      <w:r>
        <w:rPr>
          <w:rFonts w:cs="Century Gothic" w:ascii="Century Gothic" w:hAnsi="Century Gothic"/>
          <w:b/>
          <w:sz w:val="32"/>
          <w:szCs w:val="24"/>
        </w:rPr>
        <w:t>Study Guide for Nitrogen Cycle and Watersheds Qui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ater Storag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Vocab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surface water, river system, aquifer, porosity, etc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’s a watershed? How do watersheds relate to water pollution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Groundwater and aquifer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aquifer? How do we use i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an estuary? Why is it important? What does the Great Bay estuary have to do with nitrogen pollution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itrogen Cycle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e able to identify different parts of the cycle we drew together in clas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how</w:t>
      </w:r>
      <w:r>
        <w:rPr>
          <w:rFonts w:cs="Century Gothic" w:ascii="Century Gothic" w:hAnsi="Century Gothic"/>
          <w:szCs w:val="24"/>
        </w:rPr>
        <w:t xml:space="preserve"> nitrogen is fixed (i.e. the method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You must know </w:t>
      </w:r>
      <w:r>
        <w:rPr>
          <w:rFonts w:cs="Century Gothic" w:ascii="Century Gothic" w:hAnsi="Century Gothic"/>
          <w:b/>
          <w:szCs w:val="24"/>
          <w:u w:val="single"/>
        </w:rPr>
        <w:t>what</w:t>
      </w:r>
      <w:r>
        <w:rPr>
          <w:rFonts w:cs="Century Gothic" w:ascii="Century Gothic" w:hAnsi="Century Gothic"/>
          <w:szCs w:val="24"/>
        </w:rPr>
        <w:t xml:space="preserve"> nitrogen from the air is fixed into once in the soil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Vocab (nitrification, ammonification, etc.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y do we need it? Why is it importan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 xml:space="preserve">Limiting Factor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entury Gothic" w:ascii="Century Gothic" w:hAnsi="Century Gothic"/>
          <w:szCs w:val="24"/>
        </w:rPr>
        <w:t xml:space="preserve"> what happens when there’s too much?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Century Gothic" w:ascii="Century Gothic" w:hAnsi="Century Gothic"/>
          <w:szCs w:val="24"/>
        </w:rPr>
        <w:t>Know what Hypoxia, Eutrophication and Dead Zones are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How does the overgrowth of algae deprive water of oxygen? (2 reason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uffer Zones and Rain Gardens (what are their purpose?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hosphoru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is it? Where does it come from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What problems happen when there’s too much of it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Know how it is different than the nitrogen cycle and nitrogen g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44:00Z</dcterms:created>
  <dc:creator>Rachel Fritschy</dc:creator>
  <dc:description/>
  <dc:language>en-US</dc:language>
  <cp:lastModifiedBy>Rachel Pozzetti</cp:lastModifiedBy>
  <cp:lastPrinted>2013-03-12T13:02:00Z</cp:lastPrinted>
  <dcterms:modified xsi:type="dcterms:W3CDTF">2015-03-13T15:47:00Z</dcterms:modified>
  <cp:revision>4</cp:revision>
  <dc:subject/>
  <dc:title/>
</cp:coreProperties>
</file>