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Study Guide for Chapter 5.2 and 5.3 Quiz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Carbon Cycle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Be familiar with the cycle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Sinks vs. sources (know examples and what they are)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Century Gothic" w:ascii="Century Gothic" w:hAnsi="Century Gothic"/>
          <w:szCs w:val="24"/>
        </w:rPr>
        <w:t xml:space="preserve">Problem with Carbon Cycle 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Century Gothic" w:ascii="Century Gothic" w:hAnsi="Century Gothic"/>
          <w:szCs w:val="24"/>
        </w:rPr>
        <w:t xml:space="preserve"> greenhouse effect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Methane under Permafrost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What’s the problem? What are solutions?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Ocean Acidification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What is it? What organisms does it affect and why? What chemically is it doing to the oceans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Nitrogen Cycle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Vocab (nitrification, ammonification, etc.)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Why do we need it? Why is it important?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Century Gothic" w:ascii="Century Gothic" w:hAnsi="Century Gothic"/>
          <w:szCs w:val="24"/>
        </w:rPr>
        <w:t xml:space="preserve">Limiting Factor 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Century Gothic" w:ascii="Century Gothic" w:hAnsi="Century Gothic"/>
          <w:szCs w:val="24"/>
        </w:rPr>
        <w:t xml:space="preserve"> what happens when there’s too much?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Hypoxia/Eutrophication and Dead Zones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Buffer Zones and Rain Gardens (what are their purpose?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Phosphorus Cycle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Be familiar with the cycle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How is it different than the nitrogen and carbon cycles?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What are the problems associated with it?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Study Guide for Chapter 5.2 and 5.3 Quiz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Carbon Cycle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Be familiar with the cycle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Sinks vs. sources (know examples and what they are)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Century Gothic" w:ascii="Century Gothic" w:hAnsi="Century Gothic"/>
          <w:szCs w:val="24"/>
        </w:rPr>
        <w:t xml:space="preserve">Problem with Carbon Cycle 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Century Gothic" w:ascii="Century Gothic" w:hAnsi="Century Gothic"/>
          <w:szCs w:val="24"/>
        </w:rPr>
        <w:t xml:space="preserve"> greenhouse effect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Methane under Permafrost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What’s the problem? What are solutions?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Ocean Acidification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What is it? What organisms does it affect and why? What chemically is it doing to the oceans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Nitrogen Cycle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Vocab (nitrification, ammonification, etc.)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Why do we need it? Why is it important?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Century Gothic" w:ascii="Century Gothic" w:hAnsi="Century Gothic"/>
          <w:szCs w:val="24"/>
        </w:rPr>
        <w:t xml:space="preserve">Limiting Factor 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Century Gothic" w:ascii="Century Gothic" w:hAnsi="Century Gothic"/>
          <w:szCs w:val="24"/>
        </w:rPr>
        <w:t xml:space="preserve"> what happens when there’s too much?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Hypoxia/Eutrophication and Dead Zones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Buffer Zones and Rain Gardens (what are their purpose?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Phosphorus Cycle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Be familiar with the cycle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How is it different than the nitrogen and carbon cycles?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What are the problems associated with it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03F3549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6:57:00Z</dcterms:created>
  <dc:creator>Rachel Fritschy</dc:creator>
  <dc:description/>
  <cp:keywords/>
  <dc:language>en-US</dc:language>
  <cp:lastModifiedBy>Rachel Fritschy</cp:lastModifiedBy>
  <cp:lastPrinted>2013-03-12T13:02:00Z</cp:lastPrinted>
  <dcterms:modified xsi:type="dcterms:W3CDTF">2013-06-05T11:56:00Z</dcterms:modified>
  <cp:revision>11</cp:revision>
  <dc:subject/>
  <dc:title/>
</cp:coreProperties>
</file>