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Ecology Intro. Quiz Study Topic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troduction to Ecology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l vocabulary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iotic and abiotic factors, systems, ecosystems, biodegradable/nonbiodegradable, natural resource, etc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fferences and similarities between ecology and environmental scienc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iotic vs. abiotic factor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xamples of each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ves vs. negatives of Industrial Revolutio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 biggest problems that affect the environment </w:t>
      </w:r>
      <w:r>
        <w:rPr>
          <w:rFonts w:cs="Century Gothic" w:ascii="Century Gothic" w:hAnsi="Century Gothic"/>
          <w:u w:val="single"/>
        </w:rPr>
        <w:t>and</w:t>
      </w:r>
      <w:r>
        <w:rPr>
          <w:rFonts w:cs="Century Gothic" w:ascii="Century Gothic" w:hAnsi="Century Gothic"/>
        </w:rPr>
        <w:t xml:space="preserve"> 2 causes of them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ragedy of the Commons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explain what it i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“commons” referring to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real-life examples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cological Footprint (what is it and know </w:t>
      </w:r>
      <w:r>
        <w:rPr>
          <w:rFonts w:cs="Century Gothic" w:ascii="Century Gothic" w:hAnsi="Century Gothic"/>
          <w:u w:val="single"/>
        </w:rPr>
        <w:t>your</w:t>
      </w:r>
      <w:r>
        <w:rPr>
          <w:rFonts w:cs="Century Gothic" w:ascii="Century Gothic" w:hAnsi="Century Gothic"/>
        </w:rPr>
        <w:t xml:space="preserve"> eco. footprint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arth’s Systems/Sphere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Spheres (geosphere, hydrosphere, cryosphere, biosphere, atmosphere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give an example of how everything is connected from one sphere to the next (i.e. how does the biosphere and hydrosphere interact?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ortance of Atmospher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reenhouse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what it is and what the problem is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Ecology Intro. Quiz Study Topic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troduction to Ecology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l vocabulary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iotic and abiotic factors, systems, ecosystems, biodegradable/nonbiodegradable, natural resource, etc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fferences and similarities between ecology and environmental scienc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iotic vs. abiotic factor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xamples of each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ves vs. negatives of Industrial Revolution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3 biggest problems that affect the environment </w:t>
      </w:r>
      <w:r>
        <w:rPr>
          <w:rFonts w:cs="Century Gothic" w:ascii="Century Gothic" w:hAnsi="Century Gothic"/>
          <w:u w:val="single"/>
        </w:rPr>
        <w:t>and</w:t>
      </w:r>
      <w:r>
        <w:rPr>
          <w:rFonts w:cs="Century Gothic" w:ascii="Century Gothic" w:hAnsi="Century Gothic"/>
        </w:rPr>
        <w:t xml:space="preserve"> 2 causes of them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ragedy of the Commons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explain what it i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“commons” referring to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real-life examples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Ecological Footprint (what is it and know </w:t>
      </w:r>
      <w:r>
        <w:rPr>
          <w:rFonts w:cs="Century Gothic" w:ascii="Century Gothic" w:hAnsi="Century Gothic"/>
          <w:u w:val="single"/>
        </w:rPr>
        <w:t>your</w:t>
      </w:r>
      <w:r>
        <w:rPr>
          <w:rFonts w:cs="Century Gothic" w:ascii="Century Gothic" w:hAnsi="Century Gothic"/>
        </w:rPr>
        <w:t xml:space="preserve"> eco. footprint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arth’s Systems/Sphere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heres (geosphere, hydrosphere, cryosphere, biosphere, atmosphere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give an example of how everything is connected from one sphere to the next (i.e. how does the biosphere and hydrosphere interact?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ortance of Atmospher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reenhouse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what it is and what the problem is</w:t>
      </w:r>
    </w:p>
    <w:p>
      <w:pPr>
        <w:pStyle w:val="Normal"/>
        <w:spacing w:before="0" w:after="20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53:00Z</dcterms:created>
  <dc:creator>Rachel Fritschy</dc:creator>
  <dc:description/>
  <cp:keywords/>
  <dc:language>en-US</dc:language>
  <cp:lastModifiedBy>Rachel Pozzetti</cp:lastModifiedBy>
  <cp:lastPrinted>2012-02-02T14:57:00Z</cp:lastPrinted>
  <dcterms:modified xsi:type="dcterms:W3CDTF">2015-02-04T16:41:00Z</dcterms:modified>
  <cp:revision>88</cp:revision>
  <dc:subject/>
  <dc:title/>
</cp:coreProperties>
</file>