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Ecology Intro. Quiz Study Topic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 to Ecology (ch. 1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 vocabulary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iotic and abiotic factors, systems, ecosystems, biodegradable/nonbiodegradable, natural resource, etc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fferences and similarities between ecology and environmental scienc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iotic vs. abiotic factor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xamples of each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s vs. negatives of Industrial Revolution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3 biggest problems that affect the environment </w:t>
      </w:r>
      <w:r>
        <w:rPr>
          <w:rFonts w:cs="Century Gothic" w:ascii="Century Gothic" w:hAnsi="Century Gothic"/>
          <w:u w:val="single"/>
        </w:rPr>
        <w:t>and</w:t>
      </w:r>
      <w:r>
        <w:rPr>
          <w:rFonts w:cs="Century Gothic" w:ascii="Century Gothic" w:hAnsi="Century Gothic"/>
        </w:rPr>
        <w:t xml:space="preserve"> 2 causes of them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ragedy of the Commons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explain what it i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“commons” referring to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real-life examples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cological Footprint (what is it and know </w:t>
      </w:r>
      <w:r>
        <w:rPr>
          <w:rFonts w:cs="Century Gothic" w:ascii="Century Gothic" w:hAnsi="Century Gothic"/>
          <w:u w:val="single"/>
        </w:rPr>
        <w:t>your</w:t>
      </w:r>
      <w:r>
        <w:rPr>
          <w:rFonts w:cs="Century Gothic" w:ascii="Century Gothic" w:hAnsi="Century Gothic"/>
        </w:rPr>
        <w:t xml:space="preserve"> eco. footprint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’s Systems/Spheres (ch. 3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Spheres (geosphere, hydrosphere, cryosphere, biosphere, atmosphere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matter is cycled in and out of each system/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ce of Atmo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eenhouse Effec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the Cryosphere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uman interaction with biosphere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Ecology Intro. Quiz Study Topic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roduction to Ecology (ch. 1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l vocabulary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iotic and abiotic factors, systems, ecosystems, biodegradable/nonbiodegradable, natural resource, etc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fferences and similarities between ecology and environmental scienc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iotic vs. abiotic factor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xamples of each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ves vs. negatives of Industrial Revolution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3 biggest problems that affect the environment </w:t>
      </w:r>
      <w:r>
        <w:rPr>
          <w:rFonts w:cs="Century Gothic" w:ascii="Century Gothic" w:hAnsi="Century Gothic"/>
          <w:u w:val="single"/>
        </w:rPr>
        <w:t>and</w:t>
      </w:r>
      <w:r>
        <w:rPr>
          <w:rFonts w:cs="Century Gothic" w:ascii="Century Gothic" w:hAnsi="Century Gothic"/>
        </w:rPr>
        <w:t xml:space="preserve"> 2 causes of them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ragedy of the Commons 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explain what it i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“commons” referring to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real-life examples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cological Footprint (what is it and know </w:t>
      </w:r>
      <w:r>
        <w:rPr>
          <w:rFonts w:cs="Century Gothic" w:ascii="Century Gothic" w:hAnsi="Century Gothic"/>
          <w:u w:val="single"/>
        </w:rPr>
        <w:t>your</w:t>
      </w:r>
      <w:r>
        <w:rPr>
          <w:rFonts w:cs="Century Gothic" w:ascii="Century Gothic" w:hAnsi="Century Gothic"/>
        </w:rPr>
        <w:t xml:space="preserve"> eco. footprint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Earth’s Systems/Spheres (ch. 3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heres (geosphere, hydrosphere, cryosphere, biosphere, atmosphere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matter is cycled in and out of each system/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ortance of Atmospher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eenhouse Effec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the Cryosphere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uman interaction with biosphere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7FD10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3:00Z</dcterms:created>
  <dc:creator>Rachel Fritschy</dc:creator>
  <dc:description/>
  <cp:keywords/>
  <dc:language>en-US</dc:language>
  <cp:lastModifiedBy>Rachel Pozzetti</cp:lastModifiedBy>
  <cp:lastPrinted>2012-02-02T14:57:00Z</cp:lastPrinted>
  <dcterms:modified xsi:type="dcterms:W3CDTF">2014-04-22T11:26:00Z</dcterms:modified>
  <cp:revision>79</cp:revision>
  <dc:subject/>
  <dc:title/>
</cp:coreProperties>
</file>