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Sun and Star Test Study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: All sun vocab definitions plus the answers to the following for each…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ot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hot is it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rom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en’s the only time you can see thes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on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’s the big mystery about the corona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adiation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types of radiation come out of this zon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vective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y is this called the convection zon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happens here? What’s the temp? Pressur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sion</w:t>
        <w:tab/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etween which elements in the sun? How about in bigger stars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Wind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cause here on Earth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Flar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damage on Earth? What do they affect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minences 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n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y is it important to track these? What causes them? Why are they darker than the rest of the sun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label a diagram of the Sun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specific characteristics of our Sun </w:t>
      </w:r>
      <w:r>
        <w:rPr>
          <w:rFonts w:cs="Century Gothic" w:ascii="Century Gothic" w:hAnsi="Century Gothic"/>
          <w:i/>
        </w:rPr>
        <w:t>(i.e. age, length of entire lifetime, what type of star, what is the next stage in its life cycle, etc.)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tar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fe Cycle of a Star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ach phase and what each phase is (i.e. nebula, protostar, main sequence, red giant/supergiant, etc.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we know black holes exist if we can’t see them directly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actly what causes a star to change from one phase to the next? </w:t>
      </w:r>
      <w:r>
        <w:rPr>
          <w:rFonts w:cs="Century Gothic" w:ascii="Century Gothic" w:hAnsi="Century Gothic"/>
          <w:i/>
        </w:rPr>
        <w:t>(think fusion)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What’s a pulsar? Why is it called a pulsar?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y called a </w:t>
      </w:r>
      <w:r>
        <w:rPr>
          <w:rFonts w:cs="Century Gothic" w:ascii="Century Gothic" w:hAnsi="Century Gothic"/>
          <w:i/>
        </w:rPr>
        <w:t>neutron star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phrase “we are all made of stars”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Parallax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it mean? What does it measure? How does it work? How do scientists know which stars are closer to us? Why doesn’t it work for very far star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to read an H-R diagram and plot star data on this diagram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? What is it used for? What are the pattern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asuring Stars Vocab </w:t>
      </w:r>
    </w:p>
    <w:p>
      <w:pPr>
        <w:pStyle w:val="Normal"/>
        <w:numPr>
          <w:ilvl w:val="2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luminosity, absolute magnitude, apparent magnitude, parallax, parsec, constellations, binary stars, etc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2:48:00Z</dcterms:created>
  <dc:creator>Rachel Fritschy</dc:creator>
  <dc:description/>
  <cp:keywords/>
  <dc:language>en-US</dc:language>
  <cp:lastModifiedBy>Rachel Pozzetti</cp:lastModifiedBy>
  <cp:lastPrinted>2014-09-19T15:00:00Z</cp:lastPrinted>
  <dcterms:modified xsi:type="dcterms:W3CDTF">2014-09-19T19:00:00Z</dcterms:modified>
  <cp:revision>17</cp:revision>
  <dc:subject/>
  <dc:title/>
</cp:coreProperties>
</file>