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Populations &amp; Energy Flow Quiz Study Topic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pulation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Random Sampling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>what is it? Pros? Cons?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Mark &amp; Recapture method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>what is it? Pros? Cons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niform, clumped, and random dispers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rying Capacity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Limiting Facto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are they? What are abiotic/biotic examples?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Exponential vs. Logistic Population Graph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is the difference? Which is more accurate in terms of population?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Pred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how does it affect population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-selected vs. K-selected speci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are their characteristics? What are some real-life examples?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Flow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fference between Food Web and Food Chai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a food chain within a food web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pyramid (trophic levels and energy loss)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low vs. Cycl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ich is energy, a flow or cycle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real life primary producers, primary consumers, secondary consumers, etc.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compose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y are they so important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bivore, Carnivore, Omnivore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iological Magnification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is it?  What causes it? 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now why higher trophic levels contain the most toxins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Populations &amp; Energy Flow Quiz Study Topic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pulation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Random Sampling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>what is it? Pros? Cons?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Mark &amp; Recapture method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>what is it? Pros? Cons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niform, clumped, and random dispers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rying Capacity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Limiting Facto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are they? What are abiotic/biotic examples?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Exponential vs. Logistic Population Graph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is the difference? Which is more accurate in terms of population?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Pred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how does it affect population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-selected vs. K-selected speci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are their characteristics? What are some real-life examples?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Flow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fference between Food Web and Food Chai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a food chain within a food web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pyramid (trophic levels and energy loss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Flow vs. Cycl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ich is energy, a flow or cycle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real life primary producers, primary consumers, secondary consumers, etc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Decompose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y are they so important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bivore, Carnivore, Omnivore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Biological Magnification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is it?  What causes it? 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now why higher trophic levels contain the most toxins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Cambria" w:hAnsi="Cambria" w:eastAsia="Arial Unicode MS" w:cs=";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9:00Z</dcterms:created>
  <dc:creator>Rachel Fritschy</dc:creator>
  <dc:description/>
  <cp:keywords/>
  <dc:language>en-US</dc:language>
  <cp:lastModifiedBy>Rachel Pozzetti</cp:lastModifiedBy>
  <cp:lastPrinted>2014-05-15T07:00:00Z</cp:lastPrinted>
  <dcterms:modified xsi:type="dcterms:W3CDTF">2014-09-22T18:00:00Z</dcterms:modified>
  <cp:revision>52</cp:revision>
  <dc:subject/>
  <dc:title/>
</cp:coreProperties>
</file>