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4"/>
        </w:rPr>
      </w:pPr>
      <w:r>
        <w:rPr>
          <w:rFonts w:cs="Century Gothic" w:ascii="Century Gothic" w:hAnsi="Century Gothic"/>
          <w:b/>
          <w:sz w:val="32"/>
          <w:szCs w:val="24"/>
        </w:rPr>
        <w:t>Study Guide for Carbon Cycl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arbon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e familiar with the cycle we drew in clas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Sinks vs. sources (know examples and what they are)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wrong with the balance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Problem with Carbon Cycle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entury Gothic" w:ascii="Century Gothic" w:hAnsi="Century Gothic"/>
          <w:szCs w:val="24"/>
        </w:rPr>
        <w:t xml:space="preserve"> greenhouse effect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Ocean Acidification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it? What organisms does it affect and why? What chemically is it doing to the oceans (aka why is it making the pH drop)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Sources of Methane: Natural, Livestock, Industry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andfills and methane: know the relationship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naerobic Decompositio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ethane under Permafrost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What’s the problem? What are solutions?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Ultimately, what are the solutions to global warming? Ocean acidification? Methane emissions?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cological Successio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mary vs. Secondary (what are they? Examples of each)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>Pioneer species climax community (examples?), old field succession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Secondary Success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causes it?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y is fire good for a forest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4"/>
        </w:rPr>
      </w:pPr>
      <w:r>
        <w:rPr>
          <w:rFonts w:cs="Century Gothic" w:ascii="Century Gothic" w:hAnsi="Century Gothic"/>
          <w:b/>
          <w:sz w:val="32"/>
          <w:szCs w:val="24"/>
        </w:rPr>
        <w:t>Study Guide for Carbon Cycl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arbon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e familiar with the cycle we drew in clas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Sinks vs. sources (know examples and what they are)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wrong with the balance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Problem with Carbon Cycle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entury Gothic" w:ascii="Century Gothic" w:hAnsi="Century Gothic"/>
          <w:szCs w:val="24"/>
        </w:rPr>
        <w:t xml:space="preserve"> greenhouse effect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Ocean Acidification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it? What organisms does it affect and why? What chemically is it doing to the oceans (aka why is it making the pH drop)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Sources of Methane: Natural, Livestock, Industry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andfills and methane: know the relationship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naerobic Decompositio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ethane under Permafrost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What’s the problem? What are solutions?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Ultimately, what are the solutions to global warming? Ocean acidification? Methane emissions?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cological Successio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mary vs. Secondary (what are they? Examples of each)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ioneer species climax community (examples?), old field succession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Secondary Success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causes it?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y is fire good for a fores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Cambria" w:hAnsi="Cambria" w:eastAsia="Arial Unicode MS" w:cs=";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5:54:00Z</dcterms:created>
  <dc:creator>Rachel Fritschy</dc:creator>
  <dc:description/>
  <cp:keywords/>
  <dc:language>en-US</dc:language>
  <cp:lastModifiedBy>Rachel Pozzetti</cp:lastModifiedBy>
  <cp:lastPrinted>2013-03-12T13:02:00Z</cp:lastPrinted>
  <dcterms:modified xsi:type="dcterms:W3CDTF">2014-10-03T17:39:00Z</dcterms:modified>
  <cp:revision>13</cp:revision>
  <dc:subject/>
  <dc:title/>
</cp:coreProperties>
</file>