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ion Theories of the Universe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familiar with the different theorie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identify the names of them and be able to describe them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ntimatter vs. Matter (who discovered antimatter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is does not include times, temperatures, and sizes!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Be able to calculate the velocity, distance, or Hubble’s constant from Hubble’s Law formula (v = 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d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68645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5:00Z</dcterms:created>
  <dc:creator>Rachel Fritschy</dc:creator>
  <dc:description/>
  <cp:keywords/>
  <dc:language>en-US</dc:language>
  <cp:lastModifiedBy>Rachel Pozzetti</cp:lastModifiedBy>
  <cp:lastPrinted>2013-11-08T06:59:00Z</cp:lastPrinted>
  <dcterms:modified xsi:type="dcterms:W3CDTF">2014-04-16T13:14:00Z</dcterms:modified>
  <cp:revision>27</cp:revision>
  <dc:subject/>
  <dc:title/>
</cp:coreProperties>
</file>