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  <w:u w:val="single"/>
        </w:rPr>
      </w:pPr>
      <w:r>
        <w:rPr>
          <w:rFonts w:cs="Century Gothic" w:ascii="Century Gothic" w:hAnsi="Century Gothic"/>
          <w:b/>
          <w:sz w:val="32"/>
          <w:szCs w:val="28"/>
          <w:u w:val="single"/>
        </w:rPr>
        <w:t>Big Bang, Hubble, Sun and Star Test Study Topics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ig Bang Theory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hat is it? Why is it the most accepted theory for creation of the universe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E=mc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 xml:space="preserve">(what it </w:t>
      </w:r>
      <w:r>
        <w:rPr>
          <w:rFonts w:cs="Century Gothic" w:ascii="Century Gothic" w:hAnsi="Century Gothic"/>
          <w:u w:val="single"/>
        </w:rPr>
        <w:t>means</w:t>
      </w:r>
      <w:r>
        <w:rPr>
          <w:rFonts w:cs="Century Gothic" w:ascii="Century Gothic" w:hAnsi="Century Gothic"/>
        </w:rPr>
        <w:t xml:space="preserve"> and who developed it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Antimatter vs. Matter (who discovered antimatter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Know the different Big Bang “Epochs” and what happened in </w:t>
      </w:r>
      <w:r>
        <w:rPr>
          <w:rFonts w:cs="Century Gothic" w:ascii="Century Gothic" w:hAnsi="Century Gothic"/>
          <w:u w:val="single"/>
        </w:rPr>
        <w:t>each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This does not include times, temperatures, and sizes!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ubble’s Law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Doppler Effect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is it? what does it have to do with Hubble’s Law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You must be able to explain the wave phenomena that goes on with the Doppler effect and how that ties into redshift/blueshift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Redshift and Blueshift (what’s the difference? How did they impact Big Bang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ubble’s Law (what does it state? What does it mean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ow do Hubble’s findings support the Big Bang Theory?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The Sun: All sun vocab definitions plus the answers to the following for each…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hotospher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how hot is it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hromospher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en’s the only time you can see these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rona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’s the big mystery about the corona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adiation Zon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types of radiation come out of this zone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vective Zon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>why is this called the convection zone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r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happens here? What’s the temp? 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usion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between which elements in the sun? how about in bigger stars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ar Wind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 these cause here on Earth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ar Flare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 these damage on Earth? What do they affect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ominences 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unspot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y is it important to track these? What causes them? Why are they darker than the rest of the sun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able to label a diagram of the Sun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now specific characteristics of our Sun </w:t>
      </w:r>
      <w:r>
        <w:rPr>
          <w:rFonts w:cs="Century Gothic" w:ascii="Century Gothic" w:hAnsi="Century Gothic"/>
          <w:i/>
        </w:rPr>
        <w:t>(i.e. age, length of entire lifetime, what type of star, what is the next stage in its life cycle, etc.)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tars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ife Cycle of a Star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know each phase and what each phase is (i.e. nebula, protostar, main sequence, red giant/supergiant, etc.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does </w:t>
      </w:r>
      <w:r>
        <w:rPr>
          <w:rFonts w:cs="Century Gothic" w:ascii="Century Gothic" w:hAnsi="Century Gothic"/>
          <w:i/>
          <w:u w:val="single"/>
        </w:rPr>
        <w:t>mass</w:t>
      </w:r>
      <w:r>
        <w:rPr>
          <w:rFonts w:cs="Century Gothic" w:ascii="Century Gothic" w:hAnsi="Century Gothic"/>
        </w:rPr>
        <w:t xml:space="preserve"> have to do with a star’s life cycle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o we know black holes exist if we can’t see them directly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xactly what causes a star to change from one phase to the next? </w:t>
      </w:r>
      <w:r>
        <w:rPr>
          <w:rFonts w:cs="Century Gothic" w:ascii="Century Gothic" w:hAnsi="Century Gothic"/>
          <w:i/>
        </w:rPr>
        <w:t>(think fusion)</w:t>
      </w:r>
    </w:p>
    <w:p>
      <w:pPr>
        <w:pStyle w:val="Normal"/>
        <w:numPr>
          <w:ilvl w:val="1"/>
          <w:numId w:val="1"/>
        </w:numPr>
        <w:spacing w:before="0" w:after="80"/>
        <w:rPr/>
      </w:pPr>
      <w:r>
        <w:rPr>
          <w:rFonts w:cs="Century Gothic" w:ascii="Century Gothic" w:hAnsi="Century Gothic"/>
        </w:rPr>
        <w:t xml:space="preserve">What’s a pulsar? Why is it called a pulsar? 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istinguishes one star from another? Why are they different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lain the phrase “we are all made of stars”</w:t>
      </w:r>
    </w:p>
    <w:p>
      <w:pPr>
        <w:pStyle w:val="Normal"/>
        <w:numPr>
          <w:ilvl w:val="1"/>
          <w:numId w:val="1"/>
        </w:numPr>
        <w:spacing w:before="0" w:after="80"/>
        <w:rPr/>
      </w:pPr>
      <w:r>
        <w:rPr>
          <w:rFonts w:cs="Century Gothic" w:ascii="Century Gothic" w:hAnsi="Century Gothic"/>
        </w:rPr>
        <w:t xml:space="preserve">Parallax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es it mean? What does it measure? How does it work? How do scientists know which stars are closer to us? Why doesn’t it work for very far stars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now how to read an H-R diagram and plot star data on this diagram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it? What is it used for? What are the patterns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easuring Stars Vocab </w:t>
      </w:r>
    </w:p>
    <w:p>
      <w:pPr>
        <w:pStyle w:val="Normal"/>
        <w:numPr>
          <w:ilvl w:val="2"/>
          <w:numId w:val="1"/>
        </w:numPr>
        <w:spacing w:before="0" w:after="80"/>
        <w:rPr/>
      </w:pPr>
      <w:r>
        <w:rPr>
          <w:rFonts w:cs="Century Gothic" w:ascii="Century Gothic" w:hAnsi="Century Gothic"/>
        </w:rPr>
        <w:t>luminosity, absolute magnitude, apparent magnitude, parallax, parsec, constellations, binary stars, etc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53:00Z</dcterms:created>
  <dc:creator>Rachel Fritschy</dc:creator>
  <dc:description/>
  <dc:language>en-US</dc:language>
  <cp:lastModifiedBy>Rachel Pozzetti</cp:lastModifiedBy>
  <cp:lastPrinted>2013-09-24T07:04:00Z</cp:lastPrinted>
  <dcterms:modified xsi:type="dcterms:W3CDTF">2014-11-20T11:54:00Z</dcterms:modified>
  <cp:revision>11</cp:revision>
  <dc:subject/>
  <dc:title/>
</cp:coreProperties>
</file>