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Star Intro Activity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Name: ______________________________________________ Date: 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</w:rPr>
        <w:t>Graph the “absolute magnitude” and “temperature” star data in the table below on the pre-made grid attached to this sheet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hen you finish plotting all of the points, examine your plot to see if there are groups of stars. How many groups did you find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re there any particular stars (points) that don’t seem to “fit in” with the other groups? Which ones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re there any relationships between star properties (absolute magnitude, temperature, luminosity, and spectral class) you can see on the graph? (i.e. when absolute magnitude goes up, does luminosity go up/down, etc.)</w:t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6540</wp:posOffset>
                </wp:positionV>
                <wp:extent cx="3371850" cy="571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Absolute Magnitude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Temper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7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9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0.3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9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0.7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5.5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1.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3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4.1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7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4.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9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0.2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0.5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3.3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0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8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7.8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9.5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1.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-8.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4.2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6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450pt;mso-wrap-distance-left:9pt;mso-wrap-distance-right:9pt;mso-wrap-distance-top:0pt;mso-wrap-distance-bottom:0pt;margin-top:20.2pt;mso-position-vertical-relative:text;margin-left:1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2610"/>
                      </w:tblGrid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bsolute Magnitude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Temper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7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9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0.3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9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0.7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5.5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1.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3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4.1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7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4.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9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0.2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.5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3.3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6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3.5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8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7.8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9.5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1.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-8.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4.2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6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6E3CD6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11:00Z</dcterms:created>
  <dc:creator>Rachel Fritschy</dc:creator>
  <dc:description/>
  <cp:keywords/>
  <dc:language>en-US</dc:language>
  <cp:lastModifiedBy>Rachel Fritschy</cp:lastModifiedBy>
  <cp:lastPrinted>2012-02-07T11:59:00Z</cp:lastPrinted>
  <dcterms:modified xsi:type="dcterms:W3CDTF">2012-02-07T17:43:00Z</dcterms:modified>
  <cp:revision>5</cp:revision>
  <dc:subject/>
  <dc:title/>
</cp:coreProperties>
</file>