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cience Conclusio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ssessment Rubri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3103"/>
        <w:gridCol w:w="3103"/>
        <w:gridCol w:w="3103"/>
        <w:gridCol w:w="3103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tegory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cus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re is a clear, well-focused analysis of the scientific question/hypothesis/principle.</w:t>
            </w:r>
          </w:p>
          <w:p>
            <w:pPr>
              <w:pStyle w:val="Normal"/>
              <w:jc w:val="center"/>
              <w:rPr/>
            </w:pPr>
            <w:r>
              <w:rPr/>
              <w:t>The question/hypothesis/principle stands out and is well supported by relevant data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re is a clear, analysis of the scientific question/hypothesis/principle.</w:t>
            </w:r>
          </w:p>
          <w:p>
            <w:pPr>
              <w:pStyle w:val="Normal"/>
              <w:jc w:val="center"/>
              <w:rPr/>
            </w:pPr>
            <w:r>
              <w:rPr/>
              <w:t>The question/hypothesis/principle  is generally supported by relevant data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re is a somewhat clear analysis of the scientific question/hypothesis/principle.</w:t>
            </w:r>
          </w:p>
          <w:p>
            <w:pPr>
              <w:pStyle w:val="Normal"/>
              <w:jc w:val="center"/>
              <w:rPr/>
            </w:pPr>
            <w:r>
              <w:rPr/>
              <w:t>The question/hypothesis/principle  is weakly supported by relevant data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re is no clear analysis of the scientific question/hypothesis/principle.</w:t>
            </w:r>
          </w:p>
          <w:p>
            <w:pPr>
              <w:pStyle w:val="Normal"/>
              <w:jc w:val="center"/>
              <w:rPr/>
            </w:pPr>
            <w:r>
              <w:rPr/>
              <w:t>There is a seemingly random collection of information.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nation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ves the reader important information using appropriate terminology that goes beyond the obvious or predictable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ves the reader the obvious or predictable information using appropriate terminology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ves the reader minimal information and use of minimal appropriate terminology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es not offer an explanatio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tion</w:t>
            </w:r>
          </w:p>
          <w:p>
            <w:pPr>
              <w:pStyle w:val="Normal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jc w:val="center"/>
              <w:rPr/>
            </w:pPr>
            <w:r>
              <w:rPr/>
              <w:t>Structur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ails are placed in a logical order and all sentences are well constructed and complete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st details are placed in a logical order and most sentences are well constructed and complete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me details are placed in a logical order and some sentences are well constructed and complete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ails are not placed in a logical order and sentences are not well constructed and complete.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ice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horitative and objective voice with no personal pronouns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ve voice with no personal pronouns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mpted use of objective voice with minimal opinions, with some personal pronouns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k of objective voice and common use of personal pronou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If grammar, spelling, and legibility interfere with the ability to evaluate content then the student will be asked to resubmit with late penalties applied. 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ed 6/24/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3EF74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6:08:00Z</dcterms:created>
  <dc:creator>rhugener</dc:creator>
  <dc:description/>
  <cp:keywords/>
  <dc:language>en-US</dc:language>
  <cp:lastModifiedBy>Rachel Fritschy</cp:lastModifiedBy>
  <dcterms:modified xsi:type="dcterms:W3CDTF">2013-03-06T18:05:00Z</dcterms:modified>
  <cp:revision>4</cp:revision>
  <dc:subject/>
  <dc:title>Science Scoring Rubric</dc:title>
</cp:coreProperties>
</file>