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not include times, temperature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Antimatter vs. Matter (who discovered antimatter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This does not include times, temperatures, and sizes!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2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You must be able to explain the wave phenomena that goes on with the Doppler effect and how that ties into redshift/blueshift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E8E1A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5:00Z</dcterms:created>
  <dc:creator>Rachel Fritschy</dc:creator>
  <dc:description/>
  <cp:keywords/>
  <dc:language>en-US</dc:language>
  <cp:lastModifiedBy>Rachel Pozzetti</cp:lastModifiedBy>
  <dcterms:modified xsi:type="dcterms:W3CDTF">2013-11-08T11:59:00Z</dcterms:modified>
  <cp:revision>22</cp:revision>
  <dc:subject/>
  <dc:title/>
</cp:coreProperties>
</file>