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Review Sheet for Big Bang and Hubble’s Law Quiz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scribe 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major events happened during the “Grand Unification Epoch”. What was the size of the Universe at this time? Temp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ich scientist is credited with first predicting the existence of antimatter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is a Planck time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Describe the Holographic Theory in relation to the creation of the Universe.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a scientist calculated that the recessional velocity of a distant galaxy was 2,697 km/s, using the current value for Hubble’s constant, what would be the distance, in Mpc, of that galaxy from Earth? </w:t>
      </w:r>
      <w:r>
        <w:rPr>
          <w:rFonts w:cs="Century Gothic" w:ascii="Century Gothic" w:hAnsi="Century Gothic"/>
          <w:i/>
        </w:rPr>
        <w:t>(hint: v=Hd)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any light years is a Mega-parsec (Mpc)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te Hubble’s Law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uring which Big Bang Theory Epoch did gravity separate from all the other forces?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Why is a galaxy that is moving away described as a “redshifted galaxy”? </w:t>
      </w:r>
      <w:r>
        <w:rPr>
          <w:rFonts w:cs="Century Gothic" w:ascii="Century Gothic" w:hAnsi="Century Gothic"/>
          <w:u w:val="single"/>
        </w:rPr>
        <w:t>Explain</w:t>
      </w:r>
      <w:r>
        <w:rPr>
          <w:rFonts w:cs="Century Gothic" w:ascii="Century Gothic" w:hAnsi="Century Gothic"/>
        </w:rPr>
        <w:t xml:space="preserve"> in detail the phenomenon behind redshift and blueshift and what they mean using the Doppler Effect in your answer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Biblical Account for the creation of the Universe? What is a major flaw with this theory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40375</wp:posOffset>
                </wp:positionH>
                <wp:positionV relativeFrom="paragraph">
                  <wp:posOffset>109220</wp:posOffset>
                </wp:positionV>
                <wp:extent cx="1910715" cy="478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478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1080"/>
                              <w:gridCol w:w="93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Galax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Distance (Mpc)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Vel. (km/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0.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0.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6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1.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6.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0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3.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6.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8.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3.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5.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7.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7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376.4pt;mso-wrap-distance-left:9pt;mso-wrap-distance-right:9pt;mso-wrap-distance-top:0pt;mso-wrap-distance-bottom:0pt;margin-top:8.6pt;mso-position-vertical-relative:text;margin-left:436.25pt;mso-position-horizontal-relative:page">
                <v:fill opacity="0f"/>
                <v:textbox inset="0in,0in,0in,0in">
                  <w:txbxContent>
                    <w:tbl>
                      <w:tblPr>
                        <w:tblW w:w="3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1080"/>
                        <w:gridCol w:w="93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sz w:val="20"/>
                                <w:szCs w:val="20"/>
                              </w:rPr>
                              <w:t>Galax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Distance (Mpc)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Vel. (km/s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0.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9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38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20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0.4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68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1.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594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6.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087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3.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813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6.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697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8.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177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3.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83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5.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47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7.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7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ot the distance and velocity from the table to the right for certain galaxies on a separate piece of graph paper. Then, as accurately as possible, determine Hubble’s constant for the data using a line of best fit. Write your answer below: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onus:  Determine the age of the Universe, in years, using one of the galaxies from the table to the right. </w:t>
      </w:r>
      <w:r>
        <w:rPr>
          <w:rFonts w:cs="Century Gothic" w:ascii="Century Gothic" w:hAnsi="Century Gothic"/>
          <w:i/>
        </w:rPr>
        <w:t>(Need help? Look back at the expanding universe lab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Mpc = 3.08 x 10</w:t>
      </w:r>
      <w:r>
        <w:rPr>
          <w:rFonts w:cs="Century Gothic" w:ascii="Century Gothic" w:hAnsi="Century Gothic"/>
          <w:vertAlign w:val="superscript"/>
        </w:rPr>
        <w:t>19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year = 3.16 x 10</w:t>
      </w:r>
      <w:r>
        <w:rPr>
          <w:rFonts w:cs="Century Gothic" w:ascii="Century Gothic" w:hAnsi="Century Gothic"/>
          <w:vertAlign w:val="superscript"/>
        </w:rPr>
        <w:t>7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a galaxy was found to be about 16.5 Mpc away from Earth, using the current value for Hubble’s constant, what would be that galaxy’s recessional velocity?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Which scientist is credited with the famous equation </w:t>
      </w:r>
      <w:r>
        <w:rPr>
          <w:rFonts w:cs="Century Gothic" w:ascii="Century Gothic" w:hAnsi="Century Gothic"/>
          <w:i/>
        </w:rPr>
        <w:t>E = mc</w:t>
      </w:r>
      <w:r>
        <w:rPr>
          <w:rFonts w:cs="Century Gothic" w:ascii="Century Gothic" w:hAnsi="Century Gothic"/>
          <w:i/>
          <w:vertAlign w:val="superscript"/>
        </w:rPr>
        <w:t>2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cribe the Bouncing Theory for the creation of the Universe.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Explain </w:t>
      </w:r>
      <w:r>
        <w:rPr>
          <w:rFonts w:cs="Century Gothic" w:ascii="Century Gothic" w:hAnsi="Century Gothic"/>
          <w:u w:val="single"/>
        </w:rPr>
        <w:t>how</w:t>
      </w:r>
      <w:r>
        <w:rPr>
          <w:rFonts w:cs="Century Gothic" w:ascii="Century Gothic" w:hAnsi="Century Gothic"/>
        </w:rPr>
        <w:t xml:space="preserve"> the equation the E = 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>explains where matter (everything) came from in relation to the Big Bang Theory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which Big Bang Theory Epoch did light finally begin to travel? What else happened during this Epoch?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ing the battle between antimatter and matter in the beginning of the Universe, explain what the following phrase means:   </w:t>
      </w:r>
      <w:r>
        <w:rPr>
          <w:rFonts w:cs="Century Gothic" w:ascii="Century Gothic" w:hAnsi="Century Gothic"/>
          <w:i/>
        </w:rPr>
        <w:t>“All living creatures, planets, stars, and every last part of our Universe are just the tiny bit of leftovers from the Big Bang”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most all of the exciting (important) events of the Universe happened in the first second of its existence.  Explain what this means </w:t>
      </w:r>
      <w:r>
        <w:rPr>
          <w:rFonts w:cs="Century Gothic" w:ascii="Century Gothic" w:hAnsi="Century Gothic"/>
          <w:u w:val="single"/>
        </w:rPr>
        <w:t>with examples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how spectroscopy helped Edwin Hubble find evidence for the Big Bang Theory.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which Big Bang Epoch did the existence of hydrogen and helium first come into existence? What time after the Big Bang started was this occurring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important events happened during the “Electroweak Epoch”? What was the temperature of the Universe at this time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important</w:t>
      </w:r>
      <w:r>
        <w:rPr>
          <w:rFonts w:cs="Century Gothic" w:ascii="Century Gothic" w:hAnsi="Century Gothic"/>
        </w:rPr>
        <w:t xml:space="preserve"> event occurred during the “Hadron Epoch”? What was the time and temp at this time?</w:t>
      </w:r>
    </w:p>
    <w:sectPr>
      <w:headerReference w:type="default" r:id="rId2"/>
      <w:type w:val="nextPage"/>
      <w:pgSz w:w="12240" w:h="15840"/>
      <w:pgMar w:left="720" w:right="720" w:gutter="0" w:header="288" w:top="3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</w:rPr>
      <w:t>Name: _____________________________________________________________ Date: _____________</w:t>
    </w:r>
  </w:p>
  <w:p>
    <w:pPr>
      <w:pStyle w:val="Header"/>
      <w:tabs>
        <w:tab w:val="clear" w:pos="4680"/>
        <w:tab w:val="clear" w:pos="9360"/>
        <w:tab w:val="left" w:pos="202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DFD6FF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1:00Z</dcterms:created>
  <dc:creator>Rachel Fritschy</dc:creator>
  <dc:description/>
  <dc:language>en-US</dc:language>
  <cp:lastModifiedBy>Rachel Pozzetti</cp:lastModifiedBy>
  <cp:lastPrinted>2014-04-17T08:01:00Z</cp:lastPrinted>
  <dcterms:modified xsi:type="dcterms:W3CDTF">2014-04-17T12:27:00Z</dcterms:modified>
  <cp:revision>50</cp:revision>
  <dc:subject/>
  <dc:title/>
</cp:coreProperties>
</file>