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2"/>
          <w:szCs w:val="22"/>
        </w:rPr>
        <w:t>Topics to Study for Plate Tectonics and Geologic Time Tes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Theory of Plate Tectonic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braham Ortelius, Eduard Suess, and Francis Bacon (what were their major accomplishments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lfred Wegener and his role in the Theory of Continental Drif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Wegener’s 6 important pieces of evidence (must explain them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Gondwanaland vs. Laurasia (what are they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Pangaea (where did the name come from and what does it mean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arry Hess and Arthur Holm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Seafloor Spreading and Paleomagnetism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Plate Boundarie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The major differences between the 3 plate boundari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Transform, Divergent, and Convergent (know the </w:t>
      </w:r>
      <w:r>
        <w:rPr>
          <w:rFonts w:cs="Century Gothic" w:ascii="Century Gothic" w:hAnsi="Century Gothic"/>
          <w:b/>
          <w:sz w:val="22"/>
          <w:szCs w:val="22"/>
        </w:rPr>
        <w:t>three</w:t>
      </w:r>
      <w:r>
        <w:rPr>
          <w:rFonts w:cs="Century Gothic" w:ascii="Century Gothic" w:hAnsi="Century Gothic"/>
          <w:sz w:val="22"/>
          <w:szCs w:val="22"/>
        </w:rPr>
        <w:t xml:space="preserve"> types of convergen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able to recreate the plate boundary drawings we did in clas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unique features at each boundary: volcanoes, ridges, earthquakes, etc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sure to recognize differences between very similar looking boundari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otspots: what are they and what did they form? How is it different from a boundary?</w:t>
      </w:r>
    </w:p>
    <w:p>
      <w:pPr>
        <w:pStyle w:val="Normal"/>
        <w:spacing w:before="120" w:after="120"/>
        <w:rPr/>
      </w:pPr>
      <w:r>
        <w:rPr>
          <w:rFonts w:cs="Century Gothic" w:ascii="Century Gothic" w:hAnsi="Century Gothic"/>
          <w:b/>
          <w:szCs w:val="22"/>
          <w:u w:val="single"/>
        </w:rPr>
        <w:t>Geologic Dating of Rock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imply be familiar with the formation of Sedimentary, Igneous, and Metamorphic rocks</w:t>
      </w:r>
    </w:p>
    <w:p>
      <w:pPr>
        <w:pStyle w:val="Normal"/>
        <w:numPr>
          <w:ilvl w:val="1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are they formed? (igneous = magma/lava, etc.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Uniformitarianism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lative time vs. absolute tim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w of Superposition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Original Horizontality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ss-cutting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Inclusion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e able to put layers of rock in order from oldest to youngest based on where they are in relation to the other rock layers. 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eologic Tim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major occurrences in the Precambrian, Paleozoic, Mesozoic, and Cenozoic Eras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orogonies?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leghenian Orogeny (Appalachian Mountains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dinia (what is it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okaryote vs. Eukaryote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mbrian Explosion (what is this referring to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se of amphibians (where did they come from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dinosaurs exist? What caused their extinction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humans come into the picture? Be able to describe how long humans have been in existence compared to the entire geologic time scale.</w:t>
      </w:r>
    </w:p>
    <w:p>
      <w:pPr>
        <w:pStyle w:val="Normal"/>
        <w:spacing w:before="120" w:after="120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289E4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08:00Z</dcterms:created>
  <dc:creator>Rachel</dc:creator>
  <dc:description/>
  <dc:language>en-US</dc:language>
  <cp:lastModifiedBy>Rachel Pozzetti</cp:lastModifiedBy>
  <cp:lastPrinted>2013-10-29T07:39:00Z</cp:lastPrinted>
  <dcterms:modified xsi:type="dcterms:W3CDTF">2014-06-12T11:14:00Z</dcterms:modified>
  <cp:revision>12</cp:revision>
  <dc:subject/>
  <dc:title>Topics to Study for Earth’s History Test</dc:title>
</cp:coreProperties>
</file>