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Fonts w:cs="Century Gothic" w:ascii="Century Gothic" w:hAnsi="Century Gothic"/>
          <w:b/>
          <w:sz w:val="32"/>
          <w:szCs w:val="22"/>
        </w:rPr>
        <w:t>Topics to Study for Plate Tectonics and Geologic Time Test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 xml:space="preserve">Theory of Plate Tectonics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Abraham Ortelius, Eduard Suess, and Francis Bacon (what were their major accomplishments?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Alfred Wegener and his role in the Theory of Continental Drif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Wegener’s 3 important pieces of evidence (must explain them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Gondwanaland vs. Laurasia (what are they?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Pangaea (where did the name come from and what does it mean?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Harry Hess and Arthur Holm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Seafloor Spreading and Paleomagnetism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 xml:space="preserve">Plate Boundaries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The major differences between the 3 plate boundaries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 xml:space="preserve">Transform, Divergent, and Convergent (know the </w:t>
      </w:r>
      <w:r>
        <w:rPr>
          <w:rFonts w:cs="Century Gothic" w:ascii="Century Gothic" w:hAnsi="Century Gothic"/>
          <w:b/>
          <w:sz w:val="22"/>
          <w:szCs w:val="22"/>
        </w:rPr>
        <w:t>three</w:t>
      </w:r>
      <w:r>
        <w:rPr>
          <w:rFonts w:cs="Century Gothic" w:ascii="Century Gothic" w:hAnsi="Century Gothic"/>
          <w:sz w:val="22"/>
          <w:szCs w:val="22"/>
        </w:rPr>
        <w:t xml:space="preserve"> types of convergent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Be able to recreate the plate boundary drawings we did in class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Know unique features at each boundary: volcanoes, ridges, earthquakes, etc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Be sure to recognize differences between very similar looking boundarie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Know real-life examples of the 3 plate boundaries (ex: Himalayas, San Andreas, etc.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Hotspots: what are they and what did they form? How is it different from a boundary?</w:t>
      </w:r>
    </w:p>
    <w:p>
      <w:pPr>
        <w:pStyle w:val="Normal"/>
        <w:spacing w:before="120" w:after="120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>Geologic Time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e familiar with major occurrences in the Precambrian, Paleozoic, Mesozoic, and Cenozoic Eras?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are orogonies?</w:t>
      </w:r>
    </w:p>
    <w:p>
      <w:pPr>
        <w:pStyle w:val="Normal"/>
        <w:numPr>
          <w:ilvl w:val="1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lleghenian Orogeny (Appalachian Mountains)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odinia (what is it?)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rokaryote vs. Eukaryote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mbrian Explosion (what is this referring to?)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ow life developed throughout Earth’s history (i.e. what developed first, last, etc.)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ise of amphibians (where did they come from?)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en did dinosaurs exist? What caused their extinction?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en did humans come into the picture? Be able to describe how long humans have been in existence compared to the entire geologic time scale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Century Gothic" w:ascii="Century Gothic" w:hAnsi="Century Gothic"/>
          <w:sz w:val="22"/>
          <w:szCs w:val="22"/>
        </w:rPr>
        <w:t>Major mass extinctions from notes (make sure you are familiar with the reasons why the mass extinctions occurred)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21945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57:00Z</dcterms:created>
  <dc:creator>Rachel</dc:creator>
  <dc:description/>
  <dc:language>en-US</dc:language>
  <cp:lastModifiedBy>Rachel Pozzetti</cp:lastModifiedBy>
  <cp:lastPrinted>2013-10-29T07:39:00Z</cp:lastPrinted>
  <dcterms:modified xsi:type="dcterms:W3CDTF">2014-04-07T10:58:00Z</dcterms:modified>
  <cp:revision>8</cp:revision>
  <dc:subject/>
  <dc:title>Topics to Study for Earth’s History Test</dc:title>
</cp:coreProperties>
</file>