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Block 3: Plate Tectonic Boundary Locations Sign-up Shee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  <w:t>**NOTE: ONLY TWO GROUPS AT SOME LOCATION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5"/>
      </w:tblGrid>
      <w:tr>
        <w:trPr>
          <w:trHeight w:val="29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Locatio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</w:rPr>
              <w:t>Group Member Nam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Group Member Names</w:t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Ch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waiian Isla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apa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Aleks and I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Andrew Le</w:t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Ice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Par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t. St Hel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ack and Tommy</w:t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imalay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abrina and Morg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ulia</w:t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East Caribbean Islands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ontserrat/Martiniqu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Great African Rift Vall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Cam and Gabe</w:t>
            </w:r>
          </w:p>
        </w:tc>
      </w:tr>
      <w:tr>
        <w:trPr>
          <w:trHeight w:val="66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an Francis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San Andreas)</w:t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aehee and Sadie</w:t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umatr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Kiann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id-Atlantic Ri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i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ariana’s Trench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Galapago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ydney and Jenn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Fij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rrison and Andrew W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ordan</w:t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8:58:00Z</dcterms:created>
  <dc:creator>Rachel Pozzetti</dc:creator>
  <dc:description/>
  <cp:keywords/>
  <dc:language>en-US</dc:language>
  <cp:lastModifiedBy>Rachel Pozzetti</cp:lastModifiedBy>
  <dcterms:modified xsi:type="dcterms:W3CDTF">2015-01-07T19:04:00Z</dcterms:modified>
  <cp:revision>25</cp:revision>
  <dc:subject/>
  <dc:title/>
</cp:coreProperties>
</file>