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Block 2: Plate Tectonic Boundary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 PER LOCATION MAXIMUM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491"/>
      </w:tblGrid>
      <w:tr>
        <w:trPr>
          <w:trHeight w:val="59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tchen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Nina and Olivia Pearl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x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Elle and Maddy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ravi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osh G.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Olivia Burley and Tasha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1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J and Nate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Block 3: Plate Tectonic Boundary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 PER LOCATION MAXIMUM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491"/>
      </w:tblGrid>
      <w:tr>
        <w:trPr>
          <w:trHeight w:val="59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nneka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rianna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lyssa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randon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Peter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yle and Damian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eanna and Chianne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Jake 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1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ayl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0613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1:00Z</dcterms:created>
  <dc:creator>Rachel Pozzetti</dc:creator>
  <dc:description/>
  <dc:language>en-US</dc:language>
  <cp:lastModifiedBy>Rachel Pozzetti</cp:lastModifiedBy>
  <dcterms:modified xsi:type="dcterms:W3CDTF">2013-10-21T16:44:00Z</dcterms:modified>
  <cp:revision>20</cp:revision>
  <dc:subject/>
  <dc:title/>
</cp:coreProperties>
</file>