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kerman" w:hAnsi="Jokerman" w:cs="Jokerman"/>
          <w:sz w:val="44"/>
          <w:szCs w:val="44"/>
        </w:rPr>
      </w:pPr>
      <w:r>
        <w:rPr>
          <w:rFonts w:cs="Jokerman" w:ascii="Jokerman" w:hAnsi="Jokerman"/>
          <w:sz w:val="44"/>
          <w:szCs w:val="44"/>
        </w:rPr>
        <w:t>Plate Tectonics Boundary Locations</w:t>
      </w:r>
    </w:p>
    <w:p>
      <w:pPr>
        <w:pStyle w:val="Normal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You and your partner (optional) will research the science and history behind a given location’s plate tectonic boundary or hotspot.  **</w:t>
      </w:r>
      <w:r>
        <w:rPr>
          <w:rFonts w:cs="Century Gothic" w:ascii="Century Gothic" w:hAnsi="Century Gothic"/>
          <w:i/>
        </w:rPr>
        <w:t>Note: one location per group.</w:t>
      </w:r>
    </w:p>
    <w:p>
      <w:pPr>
        <w:pStyle w:val="Normal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You and your partner will </w:t>
      </w:r>
      <w:r>
        <w:rPr>
          <w:rFonts w:cs="Century Gothic" w:ascii="Century Gothic" w:hAnsi="Century Gothic"/>
          <w:b/>
          <w:bCs/>
        </w:rPr>
        <w:t>TEACH</w:t>
      </w:r>
      <w:r>
        <w:rPr>
          <w:rFonts w:cs="Century Gothic" w:ascii="Century Gothic" w:hAnsi="Century Gothic"/>
        </w:rPr>
        <w:t xml:space="preserve"> the class about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he </w:t>
      </w:r>
      <w:r>
        <w:rPr>
          <w:rFonts w:cs="Century Gothic" w:ascii="Century Gothic" w:hAnsi="Century Gothic"/>
          <w:b/>
          <w:bCs/>
        </w:rPr>
        <w:t>type</w:t>
      </w:r>
      <w:r>
        <w:rPr>
          <w:rFonts w:cs="Century Gothic" w:ascii="Century Gothic" w:hAnsi="Century Gothic"/>
        </w:rPr>
        <w:t xml:space="preserve"> of plate tectonic boundary; this may be a hot spot which is not a plate </w:t>
      </w:r>
      <w:r>
        <w:rPr>
          <w:rFonts w:cs="Century Gothic" w:ascii="Century Gothic" w:hAnsi="Century Gothic"/>
          <w:i/>
        </w:rPr>
        <w:t>boundary</w:t>
      </w:r>
    </w:p>
    <w:p>
      <w:pPr>
        <w:pStyle w:val="Normal"/>
        <w:tabs>
          <w:tab w:val="left" w:pos="720" w:leader="none"/>
        </w:tabs>
        <w:ind w:left="720" w:first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ex:  San Francisco = transform boundary)</w:t>
      </w:r>
    </w:p>
    <w:p>
      <w:pPr>
        <w:pStyle w:val="Normal"/>
        <w:tabs>
          <w:tab w:val="left" w:pos="720" w:leader="none"/>
        </w:tabs>
        <w:ind w:left="720" w:first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rFonts w:cs="Century Gothic" w:ascii="Century Gothic" w:hAnsi="Century Gothic"/>
          <w:b/>
          <w:bCs/>
        </w:rPr>
        <w:t>How</w:t>
      </w:r>
      <w:r>
        <w:rPr>
          <w:rFonts w:cs="Century Gothic" w:ascii="Century Gothic" w:hAnsi="Century Gothic"/>
        </w:rPr>
        <w:t xml:space="preserve"> that type of plate boundary works</w:t>
      </w:r>
    </w:p>
    <w:p>
      <w:pPr>
        <w:pStyle w:val="Normal"/>
        <w:ind w:left="1200" w:hanging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ex:  convection currents or why one plate rises over or sinks under the other)</w:t>
      </w:r>
    </w:p>
    <w:p>
      <w:pPr>
        <w:pStyle w:val="Normal"/>
        <w:ind w:left="1200" w:hanging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ow have plate tectonic activity affected/affects </w:t>
      </w:r>
      <w:r>
        <w:rPr>
          <w:rFonts w:cs="Century Gothic" w:ascii="Century Gothic" w:hAnsi="Century Gothic"/>
          <w:b/>
          <w:bCs/>
        </w:rPr>
        <w:t xml:space="preserve">life </w:t>
      </w:r>
      <w:r>
        <w:rPr>
          <w:rFonts w:cs="Century Gothic" w:ascii="Century Gothic" w:hAnsi="Century Gothic"/>
          <w:bCs/>
        </w:rPr>
        <w:t>at that location</w:t>
      </w:r>
    </w:p>
    <w:p>
      <w:pPr>
        <w:pStyle w:val="Normal"/>
        <w:tabs>
          <w:tab w:val="left" w:pos="720" w:leader="none"/>
        </w:tabs>
        <w:ind w:left="720" w:first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ex:  humans, animals, and plants – do all that apply)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n order to </w:t>
      </w:r>
      <w:r>
        <w:rPr>
          <w:rFonts w:cs="Century Gothic" w:ascii="Century Gothic" w:hAnsi="Century Gothic"/>
          <w:b/>
          <w:bCs/>
        </w:rPr>
        <w:t>TEACH</w:t>
      </w:r>
      <w:r>
        <w:rPr>
          <w:rFonts w:cs="Century Gothic" w:ascii="Century Gothic" w:hAnsi="Century Gothic"/>
        </w:rPr>
        <w:t xml:space="preserve"> the class about your plate boundary location, you may use a PowerPoint, a video, a poster, etc. If you have a different idea, just run it by Mrs. Pozzetti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i/>
        </w:rPr>
        <w:t>*** +5 bonus points for something other than a PowerPoint or Poster. ***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16"/>
          <w:szCs w:val="16"/>
        </w:rPr>
      </w:pPr>
      <w:r>
        <w:rPr>
          <w:rFonts w:cs="Century Gothic" w:ascii="Century Gothic" w:hAnsi="Century Gothic"/>
          <w:b/>
          <w:i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z w:val="32"/>
        </w:rPr>
        <w:t xml:space="preserve">Locations: </w:t>
      </w:r>
      <w:r>
        <w:rPr>
          <w:rFonts w:cs="Century Gothic" w:ascii="Century Gothic" w:hAnsi="Century Gothic"/>
          <w:bCs/>
        </w:rPr>
        <w:t>(you will sign up for one on a sign-up sheet)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27780</wp:posOffset>
            </wp:positionH>
            <wp:positionV relativeFrom="paragraph">
              <wp:posOffset>119380</wp:posOffset>
            </wp:positionV>
            <wp:extent cx="2605405" cy="2593975"/>
            <wp:effectExtent l="0" t="0" r="0" b="0"/>
            <wp:wrapTight wrapText="bothSides">
              <wp:wrapPolygon edited="0">
                <wp:start x="6625" y="660"/>
                <wp:lineTo x="5963" y="748"/>
                <wp:lineTo x="3489" y="1630"/>
                <wp:lineTo x="2738" y="2467"/>
                <wp:lineTo x="2075" y="2996"/>
                <wp:lineTo x="1412" y="3261"/>
                <wp:lineTo x="485" y="4010"/>
                <wp:lineTo x="440" y="4539"/>
                <wp:lineTo x="352" y="7096"/>
                <wp:lineTo x="485" y="8154"/>
                <wp:lineTo x="4328" y="9036"/>
                <wp:lineTo x="5433" y="9036"/>
                <wp:lineTo x="4769" y="9961"/>
                <wp:lineTo x="4769" y="10094"/>
                <wp:lineTo x="5123" y="10271"/>
                <wp:lineTo x="4813" y="10931"/>
                <wp:lineTo x="4903" y="11240"/>
                <wp:lineTo x="5343" y="11460"/>
                <wp:lineTo x="4328" y="11813"/>
                <wp:lineTo x="4461" y="12210"/>
                <wp:lineTo x="6846" y="12651"/>
                <wp:lineTo x="6757" y="13840"/>
                <wp:lineTo x="6315" y="15031"/>
                <wp:lineTo x="3798" y="15780"/>
                <wp:lineTo x="3047" y="16089"/>
                <wp:lineTo x="662" y="18645"/>
                <wp:lineTo x="132" y="19395"/>
                <wp:lineTo x="-44" y="19792"/>
                <wp:lineTo x="-44" y="19924"/>
                <wp:lineTo x="1545" y="21070"/>
                <wp:lineTo x="1192" y="21511"/>
                <wp:lineTo x="2164" y="21511"/>
                <wp:lineTo x="5874" y="21511"/>
                <wp:lineTo x="16961" y="21202"/>
                <wp:lineTo x="17093" y="19836"/>
                <wp:lineTo x="19611" y="19572"/>
                <wp:lineTo x="20980" y="19087"/>
                <wp:lineTo x="20672" y="18645"/>
                <wp:lineTo x="19170" y="17456"/>
                <wp:lineTo x="17933" y="16486"/>
                <wp:lineTo x="17668" y="16089"/>
                <wp:lineTo x="16431" y="15780"/>
                <wp:lineTo x="12323" y="15031"/>
                <wp:lineTo x="11572" y="13840"/>
                <wp:lineTo x="11130" y="12651"/>
                <wp:lineTo x="11616" y="12033"/>
                <wp:lineTo x="11704" y="11460"/>
                <wp:lineTo x="12897" y="10271"/>
                <wp:lineTo x="12765" y="10271"/>
                <wp:lineTo x="13737" y="9344"/>
                <wp:lineTo x="13560" y="9124"/>
                <wp:lineTo x="12456" y="9036"/>
                <wp:lineTo x="14399" y="8154"/>
                <wp:lineTo x="14399" y="7845"/>
                <wp:lineTo x="15725" y="7845"/>
                <wp:lineTo x="18816" y="7008"/>
                <wp:lineTo x="18949" y="6655"/>
                <wp:lineTo x="19788" y="5686"/>
                <wp:lineTo x="19567" y="4010"/>
                <wp:lineTo x="17845" y="3350"/>
                <wp:lineTo x="16563" y="2996"/>
                <wp:lineTo x="15680" y="2291"/>
                <wp:lineTo x="14708" y="1851"/>
                <wp:lineTo x="14797" y="1410"/>
                <wp:lineTo x="12234" y="969"/>
                <wp:lineTo x="7376" y="660"/>
                <wp:lineTo x="6625" y="660"/>
              </wp:wrapPolygon>
            </wp:wrapTight>
            <wp:docPr id="1" name="volca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lcan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5405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>Chile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waiian Islands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apan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celand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unt St. Helens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imalayas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</w:rPr>
        <w:t>Eastern Caribbean Islands-Montserrat/Martinique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reat African Rift Valley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an Francisco (San Andreas)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umatra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id-Atlantic Ocean Ridge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iti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oose your own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Century Gothic" w:ascii="Century Gothic" w:hAnsi="Century Gothic"/>
          <w:b/>
          <w:bCs/>
          <w:sz w:val="40"/>
          <w:szCs w:val="32"/>
        </w:rPr>
        <w:t>Grading Rubric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Group Members:_____________________________________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</w:rPr>
        <w:t>Topic: _______________________________________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______</w:t>
        <w:tab/>
        <w:t>5 points:</w:t>
        <w:tab/>
      </w:r>
      <w:r>
        <w:rPr>
          <w:rFonts w:cs="Century Gothic" w:ascii="Century Gothic" w:hAnsi="Century Gothic"/>
          <w:i/>
          <w:iCs/>
        </w:rPr>
        <w:t>Description</w:t>
      </w:r>
      <w:r>
        <w:rPr>
          <w:rFonts w:cs="Century Gothic" w:ascii="Century Gothic" w:hAnsi="Century Gothic"/>
        </w:rPr>
        <w:t xml:space="preserve"> of type of boundary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______</w:t>
        <w:tab/>
        <w:t>10 points:</w:t>
        <w:tab/>
      </w:r>
      <w:r>
        <w:rPr>
          <w:rFonts w:cs="Century Gothic" w:ascii="Century Gothic" w:hAnsi="Century Gothic"/>
          <w:i/>
          <w:iCs/>
        </w:rPr>
        <w:t>Explanation</w:t>
      </w:r>
      <w:r>
        <w:rPr>
          <w:rFonts w:cs="Century Gothic" w:ascii="Century Gothic" w:hAnsi="Century Gothic"/>
        </w:rPr>
        <w:t xml:space="preserve"> of how the boundary work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______</w:t>
        <w:tab/>
        <w:t>10 points:</w:t>
        <w:tab/>
      </w:r>
      <w:r>
        <w:rPr>
          <w:rFonts w:cs="Century Gothic" w:ascii="Century Gothic" w:hAnsi="Century Gothic"/>
          <w:i/>
          <w:iCs/>
        </w:rPr>
        <w:t>Explanation</w:t>
      </w:r>
      <w:r>
        <w:rPr>
          <w:rFonts w:cs="Century Gothic" w:ascii="Century Gothic" w:hAnsi="Century Gothic"/>
        </w:rPr>
        <w:t xml:space="preserve"> of how plate tectonic activity affects lif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______</w:t>
        <w:tab/>
        <w:t>5 points:</w:t>
        <w:tab/>
        <w:t>Professional (neat, proper spelling/grammar, etc.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</w:t>
        <w:tab/>
        <w:t xml:space="preserve">5 points: </w:t>
        <w:tab/>
        <w:t>Works Cited (this doesn’t need to be in proper forma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</w:t>
        <w:tab/>
        <w:t xml:space="preserve">5 points: </w:t>
        <w:tab/>
        <w:t>Oral presentation (clear, eye contact, volume, etc.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</w:t>
        <w:tab/>
        <w:t xml:space="preserve">3 points: </w:t>
        <w:tab/>
        <w:t>Pictures (minimum of 3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______</w:t>
        <w:tab/>
        <w:t>2 points:</w:t>
        <w:tab/>
        <w:t>Creativity (color, unique, etc.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_________</w:t>
        <w:tab/>
        <w:t>45 points:</w:t>
        <w:tab/>
      </w:r>
      <w:r>
        <w:rPr>
          <w:rFonts w:cs="Century Gothic" w:ascii="Century Gothic" w:hAnsi="Century Gothic"/>
          <w:b/>
          <w:bCs/>
        </w:rPr>
        <w:t>Total Grade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Plate Tectonic Boundary Locations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Sign-up Sheet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</w:rPr>
      </w:pPr>
      <w:r>
        <w:rPr>
          <w:rFonts w:cs="Century Gothic" w:ascii="Century Gothic" w:hAnsi="Century Gothic"/>
          <w:b/>
          <w:bCs/>
          <w:i/>
        </w:rPr>
        <w:t>**NOTE: ONLY ONE GROUP PER LOCATION MAXIMUM!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</w:rPr>
      </w:pPr>
      <w:r>
        <w:rPr>
          <w:rFonts w:cs="Century Gothic" w:ascii="Century Gothic" w:hAnsi="Century Gothic"/>
          <w:b/>
          <w:bCs/>
          <w:i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6491"/>
      </w:tblGrid>
      <w:tr>
        <w:trPr>
          <w:trHeight w:val="596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Location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</w:rPr>
              <w:t>Group Member Names</w:t>
            </w:r>
          </w:p>
        </w:tc>
      </w:tr>
      <w:tr>
        <w:trPr>
          <w:trHeight w:val="887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Chil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90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Hawaiian Island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887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Japan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90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Iceland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887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Mt. St Helen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90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Himalaya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887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East Caribbean Islands–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Montserrat/Martiniqu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90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Great African Rift Valley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887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San Francisc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(San Andreas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90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Sumatra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90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Mid-Atlantic Ridg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612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Hait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pyrus" w:hAnsi="Papyrus" w:cs="Papyrus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3:25:00Z</dcterms:created>
  <dc:creator>Rachel</dc:creator>
  <dc:description/>
  <cp:keywords/>
  <dc:language>en-US</dc:language>
  <cp:lastModifiedBy>Rachel Pozzetti</cp:lastModifiedBy>
  <cp:lastPrinted>2013-10-21T07:59:00Z</cp:lastPrinted>
  <dcterms:modified xsi:type="dcterms:W3CDTF">2015-01-06T15:22:00Z</dcterms:modified>
  <cp:revision>36</cp:revision>
  <dc:subject/>
  <dc:title>You and your partner (optional) will research the science and history behind a given locations plate tectonic boundary or hotspot</dc:title>
</cp:coreProperties>
</file>