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36"/>
          <w:szCs w:val="24"/>
        </w:rPr>
      </w:pPr>
      <w:r>
        <w:rPr>
          <w:rFonts w:cs="Calibri" w:ascii="Century Gothic" w:hAnsi="Century Gothic"/>
          <w:b/>
          <w:sz w:val="36"/>
          <w:szCs w:val="24"/>
        </w:rPr>
        <w:t>Pie Slice of Earth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  <w:sz w:val="36"/>
          <w:szCs w:val="24"/>
        </w:rPr>
      </w:pPr>
      <w:r>
        <w:rPr>
          <w:rFonts w:cs="Calibri" w:ascii="Century Gothic" w:hAnsi="Century Gothic"/>
          <w:b/>
          <w:sz w:val="3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entury Gothic" w:hAnsi="Century Gothic"/>
          <w:b/>
        </w:rPr>
        <w:t>Name: __________________________________________________________________ Date: ____________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  <w:t>Answer the following questions using your completed pie slice of Earth.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alibri"/>
          <w:b/>
          <w:b/>
        </w:rPr>
      </w:pPr>
      <w:r>
        <w:rPr>
          <w:rFonts w:cs="Calibri" w:ascii="Century Gothic" w:hAnsi="Century Gothic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is the temperature in the earth’s core?</w:t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unit is used to measure pressure on the pie slice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elements make up the earth’s core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ere is the Gutenberg Discontinuity located? What is it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is the total thickness of the inner and out core together in (km)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The mass of the entire core is what percentage of earth? 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Find the </w:t>
      </w:r>
      <w:r>
        <w:rPr>
          <w:rFonts w:cs="Calibri" w:ascii="Century Gothic" w:hAnsi="Century Gothic"/>
          <w:i/>
        </w:rPr>
        <w:t>Mohorovicic Discontinuity</w:t>
      </w:r>
      <w:r>
        <w:rPr>
          <w:rFonts w:cs="Calibri" w:ascii="Century Gothic" w:hAnsi="Century Gothic"/>
        </w:rPr>
        <w:t>. What does this imaginary line mean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ind w:left="0" w:hanging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The largest percentage of the earth’s mass is located where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two elements are prevalent (most abundant) in the earth’s mantle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Is the crust more or less dense than the core? Explain why!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type of rock makes up the oceanic crust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What percentage of the crust is made up of oceanic crust?</w:t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ListParagraph"/>
        <w:spacing w:lineRule="auto" w:line="240" w:before="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entury Gothic" w:hAnsi="Century Gothic"/>
        </w:rPr>
        <w:t>Use the grid below to make a bar graph comparing the four main layers of the earth and their thicknesses:</w:t>
      </w:r>
      <w:r>
        <w:rPr/>
        <w:t xml:space="preserve"> </w:t>
      </w:r>
    </w:p>
    <w:tbl>
      <w:tblPr>
        <w:tblW w:w="6446" w:type="dxa"/>
        <w:jc w:val="left"/>
        <w:tblInd w:w="1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37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alibri"/>
                <w:b/>
                <w:b/>
                <w:sz w:val="24"/>
              </w:rPr>
            </w:pPr>
            <w:r>
              <w:rPr>
                <w:rFonts w:cs="Calibri" w:ascii="Century Gothic" w:hAnsi="Century Gothic"/>
                <w:b/>
                <w:sz w:val="24"/>
              </w:rPr>
              <w:t>Layer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alibri"/>
                <w:b/>
                <w:b/>
                <w:sz w:val="24"/>
              </w:rPr>
            </w:pPr>
            <w:r>
              <w:rPr>
                <w:rFonts w:cs="Calibri" w:ascii="Century Gothic" w:hAnsi="Century Gothic"/>
                <w:b/>
                <w:sz w:val="24"/>
              </w:rPr>
              <w:t>Thickness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Crust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00 km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Mantl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900 km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Outer Cor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2200 km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Inner Cor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</w:rPr>
              <w:t>125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0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Across the (x) axis put the layers of the earth </w:t>
      </w:r>
      <w:r>
        <w:rPr>
          <w:rFonts w:cs="Calibri" w:ascii="Century Gothic" w:hAnsi="Century Gothic"/>
          <w:i/>
        </w:rPr>
        <w:t>(inner core, outer core, mantle, crust).</w:t>
      </w:r>
      <w:r>
        <w:rPr>
          <w:rFonts w:cs="Calibri" w:ascii="Century Gothic" w:hAnsi="Century Gothic"/>
        </w:rPr>
        <w:t xml:space="preserve"> And the (y) axis should be the thickness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i/>
          <w:i/>
          <w:lang w:val="en-US" w:eastAsia="en-US"/>
        </w:rPr>
      </w:pPr>
      <w:r>
        <w:rPr>
          <w:rFonts w:cs="Calibri" w:ascii="Century Gothic" w:hAnsi="Century Gothic"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5255</wp:posOffset>
            </wp:positionH>
            <wp:positionV relativeFrom="paragraph">
              <wp:posOffset>319405</wp:posOffset>
            </wp:positionV>
            <wp:extent cx="6905625" cy="5301615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alibri"/>
          <w:i/>
          <w:i/>
          <w:lang w:val="en-US" w:eastAsia="en-US"/>
        </w:rPr>
      </w:pPr>
      <w:r>
        <w:rPr>
          <w:rFonts w:cs="Calibri" w:ascii="Century Gothic" w:hAnsi="Century Gothic"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621030</wp:posOffset>
            </wp:positionV>
            <wp:extent cx="7381240" cy="933831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240" cy="933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3515</wp:posOffset>
                </wp:positionH>
                <wp:positionV relativeFrom="paragraph">
                  <wp:posOffset>-9044940</wp:posOffset>
                </wp:positionV>
                <wp:extent cx="2374900" cy="1202055"/>
                <wp:effectExtent l="35560" t="73660" r="34925" b="736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600">
                          <a:off x="0" y="0"/>
                          <a:ext cx="2374920" cy="120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4.4pt;margin-top:-712.25pt;width:186.95pt;height:94.6pt;mso-wrap-style:none;v-text-anchor:middle;rotation:35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7975</wp:posOffset>
                </wp:positionH>
                <wp:positionV relativeFrom="paragraph">
                  <wp:posOffset>-2091055</wp:posOffset>
                </wp:positionV>
                <wp:extent cx="3067685" cy="2571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2571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BEFORE YOU CUT, color in each layer. It’s hard to see the layers at first but they run horizontally, not vertically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ut along all the solid 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old along the dashed 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ut out the tabs along the edge and fold them inward. You will use these tabs to hold the structure tog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Use scotch tape to secure all of the sides togethe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202.5pt;mso-wrap-distance-left:9.05pt;mso-wrap-distance-right:9.05pt;mso-wrap-distance-top:0pt;mso-wrap-distance-bottom:0pt;margin-top:-164.65pt;mso-position-vertical-relative:text;margin-left:-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BEFORE YOU CUT, color in each layer. It’s hard to see the layers at first but they run horizontally, not vertically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ut along all the solid 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old along the dashed 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ut out the tabs along the edge and fold them inward. You will use these tabs to hold the structure tog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Use scotch tape to secure all of the sides togeth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8:46:00Z</dcterms:created>
  <dc:creator>Rachel Fritschy</dc:creator>
  <dc:description/>
  <dc:language>en-US</dc:language>
  <cp:lastModifiedBy>Rachel Pozzetti</cp:lastModifiedBy>
  <cp:lastPrinted>2014-12-09T13:58:00Z</cp:lastPrinted>
  <dcterms:modified xsi:type="dcterms:W3CDTF">2014-12-09T20:15:00Z</dcterms:modified>
  <cp:revision>12</cp:revision>
  <dc:subject/>
  <dc:title/>
</cp:coreProperties>
</file>