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otosynthesis and Cellular Respir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ckground:</w:t>
      </w:r>
      <w:r>
        <w:rPr/>
        <w:t xml:space="preserve"> Chloroplasts are found in plant cells.  Mitochondria are found in plant and animal cells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5205</wp:posOffset>
            </wp:positionH>
            <wp:positionV relativeFrom="paragraph">
              <wp:posOffset>121285</wp:posOffset>
            </wp:positionV>
            <wp:extent cx="4425950" cy="3542665"/>
            <wp:effectExtent l="0" t="0" r="0" b="0"/>
            <wp:wrapTopAndBottom/>
            <wp:docPr id="1" name="photorespir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respirat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7" t="4874" r="2030" b="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Use the diagram above and your prior knowledge to answer the question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hat 3 things are combined during photosynthesis? ________________________________________ __________________________________________________________________________________ What 2 things are produced as a result of photosynthesis? ____________________________________ __________________________________________________________________________________ Write your own definition for photosynthesis: _____________________________________________ __________________________________________________________________________________ What 2 things are combined during cellular respiration? _____________________________________ __________________________________________________________________________________ What 4 things are produced as a result of cellular respiration? _________________________________ __________________________________________________________________________________ Write your own definition for cellular respiration: __________________________________________ __________________________________________________________________________________ How are photosynthesis and cellular respiration similar or different? ___________________________ 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2240" w:h="15840"/>
      <w:pgMar w:left="1152" w:right="1152" w:gutter="0" w:header="432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ame(s): ______________________________________________________ Date: 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E5BE1D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02:00Z</dcterms:created>
  <dc:creator>William McElroy</dc:creator>
  <dc:description/>
  <cp:keywords/>
  <dc:language>en-US</dc:language>
  <cp:lastModifiedBy>Rachel Fritschy</cp:lastModifiedBy>
  <cp:lastPrinted>2010-11-23T08:42:00Z</cp:lastPrinted>
  <dcterms:modified xsi:type="dcterms:W3CDTF">2013-02-11T18:19:00Z</dcterms:modified>
  <cp:revision>5</cp:revision>
  <dc:subject/>
  <dc:title/>
</cp:coreProperties>
</file>