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</wp:posOffset>
            </wp:positionH>
            <wp:positionV relativeFrom="paragraph">
              <wp:posOffset>-368300</wp:posOffset>
            </wp:positionV>
            <wp:extent cx="9132570" cy="426910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03" t="24353" r="4710" b="26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2570" cy="426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cro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0855</wp:posOffset>
                </wp:positionH>
                <wp:positionV relativeFrom="paragraph">
                  <wp:posOffset>-312420</wp:posOffset>
                </wp:positionV>
                <wp:extent cx="6176010" cy="278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Name: _________________________________________________ Date: 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3pt;height:21.95pt;mso-wrap-distance-left:9.05pt;mso-wrap-distance-right:9.05pt;mso-wrap-distance-top:0pt;mso-wrap-distance-bottom:0pt;margin-top:-24.6pt;mso-position-vertical-relative:text;margin-left:-3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Name: _________________________________________________ Date: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8. </w:t>
      </w:r>
      <w:r>
        <w:rPr>
          <w:rFonts w:cs="Times New Roman" w:ascii="Times New Roman" w:hAnsi="Times New Roman"/>
        </w:rPr>
        <w:t>50% of all nitrogen is fixed by thi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Group of organisms that are most commonly identified as nitrogen fixing bacteria. These include chic peas and lentil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Process by which nitrogen in the soil is returned to the atmospher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1. It represents 78% of our atmospheric gas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A structure outside consisting of sandy soil and plants that help filter rain water and clean out pollutan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Process by which unusable nitrogen is converted to ammo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Large areas of water stricken by hypox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Dow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6020</wp:posOffset>
                </wp:positionH>
                <wp:positionV relativeFrom="paragraph">
                  <wp:posOffset>140335</wp:posOffset>
                </wp:positionV>
                <wp:extent cx="2139950" cy="1380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8"/>
                              </w:rPr>
                              <w:t>The Nitrogen Cycle Crosswo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108.7pt;mso-wrap-distance-left:9.05pt;mso-wrap-distance-right:9.05pt;mso-wrap-distance-top:0pt;mso-wrap-distance-bottom:0pt;margin-top:11.05pt;mso-position-vertical-relative:text;margin-left:192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8"/>
                        </w:rPr>
                        <w:t>The Nitrogen Cycle Cross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rocess where ammonia is put into nitrates and nitrit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rganisms in the soil that turn (fix) nitrogen into ammonia and nitrates/nitrit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Nitrogen is fixed by bacteria, industry, and this weather phenomen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4. Process by which alga grows out of control and eventually causes a body of water to become hypoxic (without oxygen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Condition in which oxygen levels fall too low in a body of water causing all life to cea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Animals contribute nitrogen to the soil when they decompose and when they excrete th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The largest source of all nitrogen pollution in bodies of water around the world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529F3D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18:00Z</dcterms:created>
  <dc:creator>Rachel Pozzetti</dc:creator>
  <dc:description/>
  <dc:language>en-US</dc:language>
  <cp:lastModifiedBy>Rachel Pozzetti</cp:lastModifiedBy>
  <dcterms:modified xsi:type="dcterms:W3CDTF">2013-12-11T12:32:00Z</dcterms:modified>
  <cp:revision>6</cp:revision>
  <dc:subject/>
  <dc:title/>
</cp:coreProperties>
</file>