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png" ContentType="image/png"/>
  <Override PartName="/word/media/image16.jpeg" ContentType="image/jpeg"/>
  <Override PartName="/word/media/image5.wmf" ContentType="image/x-wmf"/>
  <Override PartName="/word/media/image35.wmf" ContentType="image/x-wmf"/>
  <Override PartName="/word/media/image15.png" ContentType="image/png"/>
  <Override PartName="/word/media/image14.png" ContentType="image/png"/>
  <Override PartName="/word/media/image1.png" ContentType="image/png"/>
  <Override PartName="/word/media/image29.wmf" ContentType="image/x-wmf"/>
  <Override PartName="/word/media/image26.wmf" ContentType="image/x-wmf"/>
  <Override PartName="/word/media/image17.wmf" ContentType="image/x-wmf"/>
  <Override PartName="/word/media/image12.wmf" ContentType="image/x-wmf"/>
  <Override PartName="/word/media/image30.wmf" ContentType="image/x-wmf"/>
  <Override PartName="/word/media/image28.wmf" ContentType="image/x-wmf"/>
  <Override PartName="/word/media/image32.wmf" ContentType="image/x-wmf"/>
  <Override PartName="/word/media/image13.wmf" ContentType="image/x-wmf"/>
  <Override PartName="/word/media/image37.wmf" ContentType="image/x-wmf"/>
  <Override PartName="/word/media/image39.wmf" ContentType="image/x-wmf"/>
  <Override PartName="/word/media/image41.wmf" ContentType="image/x-wmf"/>
  <Override PartName="/word/media/image42.png" ContentType="image/png"/>
  <Override PartName="/word/media/image31.wmf" ContentType="image/x-wmf"/>
  <Override PartName="/word/media/image11.png" ContentType="image/png"/>
  <Override PartName="/word/media/image43.wmf" ContentType="image/x-wmf"/>
  <Override PartName="/word/media/image44.png" ContentType="image/png"/>
  <Override PartName="/word/media/image27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9.png" ContentType="image/png"/>
  <Override PartName="/word/media/image22.jpeg" ContentType="image/jpeg"/>
  <Override PartName="/word/media/image10.wmf" ContentType="image/x-wmf"/>
  <Override PartName="/word/media/image2.png" ContentType="image/png"/>
  <Override PartName="/word/media/image36.png" ContentType="image/png"/>
  <Override PartName="/word/media/image6.png" ContentType="image/png"/>
  <Override PartName="/word/media/image4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i w:val="false"/>
          <w:i w:val="false"/>
          <w:szCs w:val="32"/>
        </w:rPr>
      </w:pPr>
      <w:r>
        <w:rPr>
          <w:rFonts w:cs="Century Gothic" w:ascii="Century Gothic" w:hAnsi="Century Gothic"/>
          <w:i w:val="false"/>
          <w:szCs w:val="32"/>
        </w:rPr>
        <w:t>Food Web Activity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Name: ______________________________________________________________ Date: _______________</w:t>
      </w:r>
    </w:p>
    <w:p>
      <w:pPr>
        <w:pStyle w:val="Normal"/>
        <w:ind w:firstLine="72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New Hampshire, organisms interact in many ways.  Tracing the flow of energy within a community can help you to understand how the organisms interact with each other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Purpose</w:t>
      </w:r>
      <w:r>
        <w:rPr>
          <w:rFonts w:cs="Century Gothic" w:ascii="Century Gothic" w:hAnsi="Century Gothic"/>
          <w:sz w:val="22"/>
          <w:szCs w:val="22"/>
        </w:rPr>
        <w:t>:  To analyze the feeding relationships among organisms found in the New Hampshire and to discuss these interactions in terms of trophic levels and energy cycling.</w:t>
      </w:r>
    </w:p>
    <w:p>
      <w:pPr>
        <w:pStyle w:val="Heading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rPr/>
      </w:pPr>
      <w:r>
        <w:rPr>
          <w:rFonts w:cs="Century Gothic" w:ascii="Century Gothic" w:hAnsi="Century Gothic"/>
          <w:sz w:val="22"/>
          <w:szCs w:val="22"/>
          <w:u w:val="single"/>
        </w:rPr>
        <w:t>Materials</w:t>
      </w:r>
      <w:r>
        <w:rPr>
          <w:rFonts w:cs="Century Gothic" w:ascii="Century Gothic" w:hAnsi="Century Gothic"/>
          <w:sz w:val="22"/>
          <w:szCs w:val="22"/>
        </w:rPr>
        <w:t>: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432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rge sheet of unlined paper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22"/>
          <w:szCs w:val="22"/>
        </w:rPr>
        <w:t>Tape or glue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cissor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arker of any color</w:t>
      </w:r>
    </w:p>
    <w:p>
      <w:pPr>
        <w:sectPr>
          <w:type w:val="continuous"/>
          <w:pgSz w:w="12240" w:h="15840"/>
          <w:pgMar w:left="1008" w:right="1008" w:gutter="0" w:header="0" w:top="1008" w:footer="432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Directions: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d all the directions below so you don’t make a mistake along the way!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ead over the list of organisms in the table at the bottom.  </w:t>
      </w:r>
      <w:r>
        <w:rPr>
          <w:rFonts w:cs="Century Gothic" w:ascii="Century Gothic" w:hAnsi="Century Gothic"/>
          <w:sz w:val="22"/>
          <w:szCs w:val="22"/>
          <w:u w:val="single"/>
        </w:rPr>
        <w:t xml:space="preserve">Choose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at least 15</w:t>
      </w:r>
      <w:r>
        <w:rPr>
          <w:rFonts w:cs="Century Gothic" w:ascii="Century Gothic" w:hAnsi="Century Gothic"/>
          <w:sz w:val="22"/>
          <w:szCs w:val="22"/>
          <w:u w:val="single"/>
        </w:rPr>
        <w:t xml:space="preserve"> plants &amp; animals, including some producers, consumers and decomposers</w:t>
      </w:r>
      <w:r>
        <w:rPr>
          <w:rFonts w:cs="Century Gothic" w:ascii="Century Gothic" w:hAnsi="Century Gothic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ut the pictures out and arrange them on the larger piece of paper. </w:t>
      </w:r>
      <w:r>
        <w:rPr>
          <w:rFonts w:cs="Century Gothic" w:ascii="Century Gothic" w:hAnsi="Century Gothic"/>
          <w:i/>
          <w:sz w:val="22"/>
          <w:szCs w:val="22"/>
        </w:rPr>
        <w:t>(Don’t glue them yet!)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Century Gothic" w:ascii="Century Gothic" w:hAnsi="Century Gothic"/>
          <w:sz w:val="22"/>
          <w:szCs w:val="22"/>
        </w:rPr>
        <w:t xml:space="preserve">Decide on the relationships among organisms.  Who eats whom?  Can more than one animal eat the same organism?  Can that animal be preyed on by more than one predator? 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When you have decided on the feeding relationships, attach the pictures to the paper using glue or tape.  </w:t>
      </w:r>
      <w:r>
        <w:rPr>
          <w:rFonts w:cs="Century Gothic" w:ascii="Century Gothic" w:hAnsi="Century Gothic"/>
          <w:b/>
          <w:i/>
          <w:sz w:val="22"/>
          <w:szCs w:val="22"/>
        </w:rPr>
        <w:t>Make sure to leave room on one side of your poster for step 8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raw arrows between the organisms, representing the food links. </w:t>
      </w:r>
      <w:r>
        <w:rPr>
          <w:rFonts w:cs="Century Gothic" w:ascii="Century Gothic" w:hAnsi="Century Gothic"/>
          <w:i/>
          <w:sz w:val="22"/>
          <w:szCs w:val="22"/>
        </w:rPr>
        <w:t>Remember the arrow shows which way the energy is being transferred!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eep in mind that the producers should be near the bottom, followed by the herbivores and then the carnivores near the top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Using the organisms in your food web, develop 4 different food </w:t>
      </w:r>
      <w:r>
        <w:rPr>
          <w:rFonts w:cs="Century Gothic" w:ascii="Century Gothic" w:hAnsi="Century Gothic"/>
          <w:i/>
          <w:sz w:val="22"/>
          <w:szCs w:val="22"/>
        </w:rPr>
        <w:t>chains</w:t>
      </w:r>
      <w:r>
        <w:rPr>
          <w:rFonts w:cs="Century Gothic" w:ascii="Century Gothic" w:hAnsi="Century Gothic"/>
          <w:sz w:val="22"/>
          <w:szCs w:val="22"/>
        </w:rPr>
        <w:t xml:space="preserve"> found in your web.  List them on the side of your food web.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</w:tblGrid>
      <w:tr>
        <w:trPr>
          <w:trHeight w:val="5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Plant Specie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rass, blueberry, wildflowers, oak, spruce</w:t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Invertebrate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nt, beetle, earthworm, caterpillar, moth, spider, mosquito, dragonfly, grasshopper</w:t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Bird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ickadee, woodpecker, hawk, cardinal, owl, osprey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Fish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rout, bass, perch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Reptile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urtle, snake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mphibian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oad, frog, salamander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Mammal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ear, moose, deer, beaver, skunk, porcupine, fox, mink, fisher cat, bobcat, snowshoe hare, squirrel, mice, bat</w:t>
            </w:r>
          </w:p>
        </w:tc>
      </w:tr>
      <w:tr>
        <w:trPr>
          <w:trHeight w:val="5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Other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lgae, fungus, bacteria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rFonts w:cs="Century Gothic" w:ascii="Century Gothic" w:hAnsi="Century Gothic"/>
          <w:b/>
        </w:rPr>
        <w:t>New Hampshire Organisms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Questions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the difference between a food chain and a food web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me 2 producers found in your food web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me 2 herbivores found in your food web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me 2 consumers found in your food web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ich trophic level has the most energy?  Why is there a loss of energy at each trophic level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w much energy is lost at each trophic level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Why might it be advantageous for a large animal such as a whale to feed on plankton, or tiny marine producers?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an autotroph?  Name 2 found in your food web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is a heterotroph?  Name 2 found in your food web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</w:rPr>
        <w:t>What would happen to the food web if one consumer disappeared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2"/>
          <w:szCs w:val="22"/>
        </w:rPr>
        <w:t>What would happen to the food web if the one decomposer disappeared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uppose a parasite destroyed most of the trees in New Hampshire.  How would the community be affected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xplain the difference between a cycle and a flow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Which is energy, a cycle or a flow?  Why?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1373505" cy="9163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916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6680" cy="137668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924560" cy="136842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1368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1600" cy="104584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5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1600" cy="121094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0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1600" cy="13716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1600" cy="13716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0965" cy="11334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33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b/>
        </w:rPr>
        <w:drawing>
          <wp:inline distT="0" distB="0" distL="0" distR="0">
            <wp:extent cx="1367155" cy="136715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367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2870" cy="82105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821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1600" cy="13716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036955" cy="137096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370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1600" cy="104203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65250" cy="77279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772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77950" cy="126619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266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06500" cy="1366520"/>
            <wp:effectExtent l="0" t="0" r="0" b="0"/>
            <wp:docPr id="1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366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0965" cy="126873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68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6025" cy="137731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377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9695" cy="114935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149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0965" cy="52578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525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39190" cy="137033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370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9220" cy="68326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683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2870" cy="122872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228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0965" cy="102679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26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0965" cy="109537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95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2870" cy="136398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363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15720" cy="137668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376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1600" cy="81724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7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0965" cy="126746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67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49680" cy="137096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370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2870" cy="70294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702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0965" cy="131826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18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1600" cy="112649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6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7950" cy="100457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004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7950" cy="37147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371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65250" cy="91376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913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53185" cy="136906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369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205865" cy="136715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0330" cy="11144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114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1600" cy="64516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5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198245" cy="1371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371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65250" cy="12757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008" w:right="1008" w:gutter="0" w:header="0" w:top="1008" w:footer="432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dapted from:  </w:t>
    </w:r>
    <w:r>
      <w:rPr>
        <w:rStyle w:val="HTMLCite"/>
        <w:color w:val="000000"/>
      </w:rPr>
      <w:t>fce.lternet.edu/education_outrea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png"/><Relationship Id="rId45" Type="http://schemas.openxmlformats.org/officeDocument/2006/relationships/image" Target="media/image43.wmf"/><Relationship Id="rId46" Type="http://schemas.openxmlformats.org/officeDocument/2006/relationships/image" Target="media/image44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33:00Z</dcterms:created>
  <dc:creator>Jennifer Alvord</dc:creator>
  <dc:description/>
  <cp:keywords/>
  <dc:language>en-US</dc:language>
  <cp:lastModifiedBy>Rachel Pozzetti</cp:lastModifiedBy>
  <cp:lastPrinted>2014-05-05T07:36:00Z</cp:lastPrinted>
  <dcterms:modified xsi:type="dcterms:W3CDTF">2014-09-11T10:58:00Z</dcterms:modified>
  <cp:revision>12</cp:revision>
  <dc:subject/>
  <dc:title>Food Web Activity</dc:title>
</cp:coreProperties>
</file>