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6.jpeg" ContentType="image/jpeg"/>
  <Override PartName="/word/media/image5.wmf" ContentType="image/x-wmf"/>
  <Override PartName="/word/media/image35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6.wmf" ContentType="image/x-wmf"/>
  <Override PartName="/word/media/image17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1.wmf" ContentType="image/x-wmf"/>
  <Override PartName="/word/media/image11.png" ContentType="image/png"/>
  <Override PartName="/word/media/image43.wmf" ContentType="image/x-wmf"/>
  <Override PartName="/word/media/image44.png" ContentType="image/png"/>
  <Override PartName="/word/media/image27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9.png" ContentType="image/png"/>
  <Override PartName="/word/media/image22.jpeg" ContentType="image/jpeg"/>
  <Override PartName="/word/media/image10.wmf" ContentType="image/x-wmf"/>
  <Override PartName="/word/media/image2.png" ContentType="image/png"/>
  <Override PartName="/word/media/image36.png" ContentType="image/png"/>
  <Override PartName="/word/media/image6.png" ContentType="image/png"/>
  <Override PartName="/word/media/image4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i w:val="false"/>
          <w:i w:val="false"/>
          <w:szCs w:val="32"/>
        </w:rPr>
      </w:pPr>
      <w:r>
        <w:rPr>
          <w:rFonts w:cs="Century Gothic" w:ascii="Century Gothic" w:hAnsi="Century Gothic"/>
          <w:i w:val="false"/>
          <w:szCs w:val="32"/>
        </w:rPr>
        <w:t>Food Web Activit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me: ______________________________________________________________ Date: _______________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New Hampshire, organisms interact in many ways.  Tracing the flow of energy within a community can help you to understand how the organisms interact with each othe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Purpose</w:t>
      </w:r>
      <w:r>
        <w:rPr>
          <w:rFonts w:cs="Century Gothic" w:ascii="Century Gothic" w:hAnsi="Century Gothic"/>
          <w:sz w:val="22"/>
          <w:szCs w:val="22"/>
        </w:rPr>
        <w:t>:  To analyze the feeding relationships among organisms found in the New Hampshire and to discuss these interactions in terms of trophic levels and energy cycling.</w:t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Material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432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rge sheet of unlined paper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2"/>
          <w:szCs w:val="22"/>
        </w:rPr>
        <w:t>Tape or glu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cissor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rker of any color</w:t>
      </w:r>
    </w:p>
    <w:p>
      <w:pPr>
        <w:sectPr>
          <w:type w:val="continuous"/>
          <w:pgSz w:w="12240" w:h="15840"/>
          <w:pgMar w:left="1008" w:right="1008" w:gutter="0" w:header="0" w:top="1008" w:footer="432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Directions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d all the directions below so you don’t make a mistake along the way!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ad over the list of organisms in the table at the bottom.  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Choose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t least 10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 plants &amp; animals, including some producers, consumers and decomposer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ut the pictures out and arrange them on the larger piece of paper. </w:t>
      </w:r>
      <w:r>
        <w:rPr>
          <w:rFonts w:cs="Century Gothic" w:ascii="Century Gothic" w:hAnsi="Century Gothic"/>
          <w:i/>
          <w:sz w:val="22"/>
          <w:szCs w:val="22"/>
        </w:rPr>
        <w:t>(Don’t glue them yet!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 Gothic" w:ascii="Century Gothic" w:hAnsi="Century Gothic"/>
          <w:sz w:val="22"/>
          <w:szCs w:val="22"/>
        </w:rPr>
        <w:t xml:space="preserve">Decide on the relationships among organisms.  Who eats whom?  Can more than one animal eat the same organism?  Can that animal be preyed on by more than one predator?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hen you have decided on the feeding relationships, attach the pictures to the paper using glue or tape.  </w:t>
      </w:r>
      <w:r>
        <w:rPr>
          <w:rFonts w:cs="Century Gothic" w:ascii="Century Gothic" w:hAnsi="Century Gothic"/>
          <w:b/>
          <w:i/>
          <w:sz w:val="22"/>
          <w:szCs w:val="22"/>
        </w:rPr>
        <w:t>Make sure to leave room on one side of your poster for step 8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aw arrows between the organisms, representing the food links. </w:t>
      </w:r>
      <w:r>
        <w:rPr>
          <w:rFonts w:cs="Century Gothic" w:ascii="Century Gothic" w:hAnsi="Century Gothic"/>
          <w:i/>
          <w:sz w:val="22"/>
          <w:szCs w:val="22"/>
        </w:rPr>
        <w:t>Remember the arrow shows which way the energy is being transferred!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eep in mind that the producers should be near the bottom, followed by the herbivores and then the carnivores near the top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sing the organisms in your food web, develop 4 different food </w:t>
      </w:r>
      <w:r>
        <w:rPr>
          <w:rFonts w:cs="Century Gothic" w:ascii="Century Gothic" w:hAnsi="Century Gothic"/>
          <w:i/>
          <w:sz w:val="22"/>
          <w:szCs w:val="22"/>
        </w:rPr>
        <w:t>chains</w:t>
      </w:r>
      <w:r>
        <w:rPr>
          <w:rFonts w:cs="Century Gothic" w:ascii="Century Gothic" w:hAnsi="Century Gothic"/>
          <w:sz w:val="22"/>
          <w:szCs w:val="22"/>
        </w:rPr>
        <w:t xml:space="preserve"> found in your web.  List them on the side of your food web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ant Speci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rass, blueberry, wildflowers, oak, spruce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vertebrat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t, beetle, earthworm, caterpillar, moth, spider, mosquito, dragonfly, grasshopper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Bird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ickadee, woodpecker, hawk, cardinal, owl, osprey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is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out, bass, perch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eptil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urtle, snak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mphibian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ad, frog, salamander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ammal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ar, moose, deer, beaver, skunk, porcupine, fox, mink, fisher cat, bobcat, snowshoe hare, squirrel, mice, bat</w:t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the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gae, fungus, bacteri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rFonts w:cs="Century Gothic" w:ascii="Century Gothic" w:hAnsi="Century Gothic"/>
          <w:b/>
        </w:rPr>
        <w:t>New Hampshire Organisms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Questions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difference between a food chain and a food web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producer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herbivore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consumer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trophic level has the most energy?  Why is there a loss of energy at each trophic leve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much energy is lost at each trophic leve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Why might it be advantageous for a large animal such as a whale to feed on plankton, or tiny marine producers?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an autotroph?  Name 2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a heterotroph?  Name 2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>What would happen to the food web if one consumer disappear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>What would happen to the food web if the one decomposer disappear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ppose a parasite destroyed most of the trees in New Hampshire.  How would the community be affect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in the difference between a cycle and a flow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Which is energy, a cycle or a flow?  Why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1373505" cy="9163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16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6680" cy="13766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24560" cy="13684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368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0458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21094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0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0965" cy="11334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1367155" cy="13671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2870" cy="8210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821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36955" cy="13709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37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04203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65250" cy="77279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72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7950" cy="126619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6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06500" cy="1366520"/>
            <wp:effectExtent l="0" t="0" r="0" b="0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66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26873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68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6025" cy="137731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7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11493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4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52578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25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39190" cy="137033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370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9220" cy="6832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83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12287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0267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6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0953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9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136398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63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15720" cy="137668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81724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26746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67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49680" cy="13709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7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70294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70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31826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1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112649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6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7950" cy="100457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7950" cy="3714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371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65250" cy="91376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13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53185" cy="13690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69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05865" cy="13671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330" cy="11144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6451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5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98245" cy="1371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65250" cy="1275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0" w:top="1008" w:footer="432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dapted from:  </w:t>
    </w:r>
    <w:r>
      <w:rPr>
        <w:rStyle w:val="HTMLCite"/>
        <w:color w:val="000000"/>
      </w:rPr>
      <w:t>fce.lternet.edu/education_outre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7:18:00Z</dcterms:created>
  <dc:creator>Jennifer Alvord</dc:creator>
  <dc:description/>
  <dc:language>en-US</dc:language>
  <cp:lastModifiedBy>Rachel Pozzetti</cp:lastModifiedBy>
  <cp:lastPrinted>2014-09-12T13:18:00Z</cp:lastPrinted>
  <dcterms:modified xsi:type="dcterms:W3CDTF">2014-09-12T17:18:00Z</dcterms:modified>
  <cp:revision>2</cp:revision>
  <dc:subject/>
  <dc:title>Food Web Activity</dc:title>
</cp:coreProperties>
</file>