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-349250</wp:posOffset>
            </wp:positionV>
            <wp:extent cx="1746250" cy="16770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40"/>
          <w:szCs w:val="40"/>
        </w:rPr>
        <w:t>Life Cycle of a Star Storybook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eate a storybook or comic strip about the life cycle of a sta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Must includ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entury Gothic" w:ascii="Century Gothic" w:hAnsi="Century Gothic"/>
          <w:sz w:val="22"/>
          <w:szCs w:val="22"/>
        </w:rPr>
        <w:t xml:space="preserve">Explanations/descriptions for movement through cycl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rybook or comic format, including a ‘main character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ing class time properly and to the full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ctures; at least one per step in the cy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yped or extremely neat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bmitting this rubric with your projec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Grading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160020</wp:posOffset>
            </wp:positionV>
            <wp:extent cx="1828800" cy="18288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 xml:space="preserve">_______/10 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/15 Explanations/descriptions for the movement from  phase to phas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_______/8  Storybook or comic format, including a ‘main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character’.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__/5  Pictures; at least one per step in the cyc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__/5   Respectful and effective use of class time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_______/5  Typed or </w:t>
      </w:r>
      <w:r>
        <w:rPr>
          <w:rFonts w:cs="Century Gothic" w:ascii="Century Gothic" w:hAnsi="Century Gothic"/>
          <w:b/>
          <w:sz w:val="22"/>
          <w:szCs w:val="22"/>
        </w:rPr>
        <w:t>extremely neat</w:t>
      </w:r>
      <w:r>
        <w:rPr>
          <w:rFonts w:cs="Century Gothic" w:ascii="Century Gothic" w:hAnsi="Century Gothic"/>
          <w:sz w:val="22"/>
          <w:szCs w:val="22"/>
        </w:rPr>
        <w:t xml:space="preserve"> writ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06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_______/2  Passing in this rubric AND filling out effective effort rubric on the back of this shee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2880" w:firstLine="18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ent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</w:rPr>
        <w:t>_____/50 Final Grade (Mrs. Pozzetti will fill this in!)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8:00Z</dcterms:created>
  <dc:creator>wmcelroy</dc:creator>
  <dc:description/>
  <dc:language>en-US</dc:language>
  <cp:lastModifiedBy>Rachel Pozzetti</cp:lastModifiedBy>
  <cp:lastPrinted>2011-09-16T09:11:00Z</cp:lastPrinted>
  <dcterms:modified xsi:type="dcterms:W3CDTF">2014-11-17T14:32:00Z</dcterms:modified>
  <cp:revision>14</cp:revision>
  <dc:subject/>
  <dc:title>Life Cycle of a Star Storybook</dc:title>
</cp:coreProperties>
</file>