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ame: _________________________________________________________________ Date: 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40"/>
        </w:rPr>
      </w:pPr>
      <w:r>
        <w:rPr>
          <w:rFonts w:cs="Century Gothic" w:ascii="Century Gothic" w:hAnsi="Century Gothic"/>
          <w:b/>
          <w:bCs/>
          <w:sz w:val="40"/>
        </w:rPr>
        <w:t xml:space="preserve">Dear I.W.C…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bCs/>
          <w:u w:val="single"/>
        </w:rPr>
        <w:t>Directions:</w:t>
      </w:r>
      <w:r>
        <w:rPr>
          <w:rFonts w:cs="Century Gothic" w:ascii="Century Gothic" w:hAnsi="Century Gothic"/>
          <w:b/>
          <w:bCs/>
        </w:rPr>
        <w:t xml:space="preserve">   Complete the following questions in letter format to the International Whaling Commission (I.W.C.) after watching the movie “The Cove”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Make sure you include proper letter format (i.e. Dear I.W.C., sincerely…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What are your initial thoughts about the issue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fter watching the movie, how do your thoughts vary compared to before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Other than the obvious slaughtering of dolphins, why is biomagnification an important factor in this case?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What are your feelings regarding Taiji’s government allowing young children to be exposed to the toxic m0ercury levels in dolphin meat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What do you think the next steps are?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What do you think they, the I.W.C., can do?</w:t>
      </w:r>
    </w:p>
    <w:p>
      <w:pPr>
        <w:pStyle w:val="Normal"/>
        <w:spacing w:lineRule="auto" w:line="24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*Feel free to include any other information or feelings you want to sha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entury Gothic" w:ascii="Century Gothic" w:hAnsi="Century Gothic"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9:33:00Z</dcterms:created>
  <dc:creator>Rachel Pozzetti</dc:creator>
  <dc:description/>
  <cp:keywords/>
  <dc:language>en-US</dc:language>
  <cp:lastModifiedBy>Rachel Pozzetti</cp:lastModifiedBy>
  <dcterms:modified xsi:type="dcterms:W3CDTF">2015-02-17T17:16:00Z</dcterms:modified>
  <cp:revision>18</cp:revision>
  <dc:subject/>
  <dc:title/>
</cp:coreProperties>
</file>