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Century Gothic" w:ascii="Century Gothic" w:hAnsi="Century Gothic"/>
          <w:sz w:val="28"/>
          <w:szCs w:val="26"/>
        </w:rPr>
        <w:t>“</w:t>
      </w:r>
      <w:r>
        <w:rPr>
          <w:rStyle w:val="StrongEmphasis"/>
          <w:rFonts w:cs="Century Gothic" w:ascii="Century Gothic" w:hAnsi="Century Gothic"/>
          <w:sz w:val="28"/>
          <w:szCs w:val="26"/>
        </w:rPr>
        <w:t>Layers of the Earth” Rap</w:t>
      </w:r>
    </w:p>
    <w:p>
      <w:pPr>
        <w:pStyle w:val="Normal"/>
        <w:rPr>
          <w:rStyle w:val="StrongEmphasis"/>
          <w:rFonts w:ascii="Century Gothic" w:hAnsi="Century Gothic" w:cs="Century Gothic"/>
          <w:sz w:val="28"/>
          <w:szCs w:val="26"/>
        </w:rPr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Style w:val="StrongEmphasis"/>
          <w:rFonts w:cs="Century Gothic" w:ascii="Century Gothic" w:hAnsi="Century Gothic"/>
          <w:sz w:val="22"/>
          <w:szCs w:val="22"/>
        </w:rPr>
        <w:t>Chorus</w:t>
      </w:r>
      <w:r>
        <w:rPr>
          <w:rFonts w:cs="Century Gothic" w:ascii="Century Gothic" w:hAnsi="Century Gothic"/>
          <w:sz w:val="22"/>
          <w:szCs w:val="22"/>
        </w:rPr>
        <w:br/>
        <w:t>Throw your hands up for the layers of the earth</w:t>
        <w:br/>
        <w:t>Throw ‘em up for what’s below the surface</w:t>
        <w:br/>
        <w:t>Throw your hands up, and let’s discuss</w:t>
        <w:br/>
        <w:t>The inner core, outer core, mantle, and crust</w:t>
        <w:br/>
        <w:br/>
      </w:r>
      <w:r>
        <w:rPr>
          <w:rStyle w:val="StrongEmphasis"/>
          <w:rFonts w:cs="Century Gothic" w:ascii="Century Gothic" w:hAnsi="Century Gothic"/>
          <w:sz w:val="22"/>
          <w:szCs w:val="22"/>
        </w:rPr>
        <w:t>Verse I</w:t>
      </w:r>
      <w:r>
        <w:rPr>
          <w:rFonts w:cs="Century Gothic" w:ascii="Century Gothic" w:hAnsi="Century Gothic"/>
          <w:sz w:val="22"/>
          <w:szCs w:val="22"/>
        </w:rPr>
        <w:br/>
        <w:t>The layer we’ll discuss first</w:t>
        <w:br/>
        <w:t>Is the central inner core, in the center of the earth</w:t>
        <w:br/>
        <w:t>A solid ball buried below the dirt</w:t>
        <w:br/>
        <w:t>We believe it’s primarily metallic iron</w:t>
        <w:br/>
        <w:br/>
        <w:t>You could never take a trip to the inner core, right?</w:t>
        <w:br/>
        <w:t>The heat will burn you up, 9,000º Fahrenheit</w:t>
        <w:br/>
        <w:t>4,000 miles below the Earth’s crust</w:t>
        <w:br/>
        <w:t>One down three to go y’all.</w:t>
        <w:br/>
        <w:br/>
        <w:t>1,800 miles from the tip top</w:t>
        <w:br/>
        <w:t>The outer core is hard at work and it don’t stop.</w:t>
        <w:br/>
        <w:t>It’s busy spinning around the inner core, and listen,</w:t>
        <w:br/>
        <w:t>This steady movement causes Earth’s magnetism.</w:t>
        <w:br/>
        <w:br/>
        <w:t>Ranging from 4 to 9,000 degrees,</w:t>
        <w:br/>
        <w:t>It contributes 1/5 of the heat flowin’ to you and me.</w:t>
        <w:br/>
        <w:t>It’s liquid metals that violently flow</w:t>
        <w:br/>
        <w:t>So let it settle… and when you’re ready let me know. Just…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Style w:val="StrongEmphasis"/>
          <w:rFonts w:cs="Century Gothic" w:ascii="Century Gothic" w:hAnsi="Century Gothic"/>
          <w:sz w:val="22"/>
          <w:szCs w:val="22"/>
        </w:rPr>
        <w:t>Chorus</w:t>
      </w:r>
      <w:r>
        <w:rPr>
          <w:rFonts w:cs="Century Gothic" w:ascii="Century Gothic" w:hAnsi="Century Gothic"/>
          <w:sz w:val="22"/>
          <w:szCs w:val="22"/>
        </w:rPr>
        <w:br/>
        <w:br/>
      </w:r>
      <w:r>
        <w:rPr>
          <w:rStyle w:val="StrongEmphasis"/>
          <w:rFonts w:cs="Century Gothic" w:ascii="Century Gothic" w:hAnsi="Century Gothic"/>
          <w:sz w:val="22"/>
          <w:szCs w:val="22"/>
        </w:rPr>
        <w:t>Verse II</w:t>
      </w:r>
      <w:r>
        <w:rPr>
          <w:rFonts w:cs="Century Gothic" w:ascii="Century Gothic" w:hAnsi="Century Gothic"/>
          <w:sz w:val="22"/>
          <w:szCs w:val="22"/>
        </w:rPr>
        <w:br/>
        <w:t>The mantle layer is the largest of the class.</w:t>
        <w:br/>
        <w:t>About half of our planet’s mas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br/>
        <w:t>The mantle is composed of very hot dense rocks,</w:t>
        <w:br/>
        <w:t>That move and flow, always on the go, they never lock,</w:t>
        <w:br/>
        <w:br/>
        <w:t>Never stop, and they’re responsible for tectonic shift</w:t>
        <w:br/>
        <w:t>Please believe the Earth’s plates are adrift</w:t>
        <w:br/>
        <w:t>It’s pretty thick and the heat is awesome</w:t>
        <w:br/>
        <w:t>1,600 at the top, 4,000 at the bottom</w:t>
        <w:br/>
        <w:br/>
        <w:t>The continental crust’s surface is where we breathe</w:t>
        <w:br/>
        <w:t>A lot of rock up to 25 miles deep.</w:t>
        <w:br/>
        <w:t>The oceanic crust is next door</w:t>
        <w:br/>
        <w:t>It’s 3-5 miles thick just below the ocean floor.</w:t>
        <w:br/>
        <w:br/>
        <w:t>Earth’s surface: 70% H20.</w:t>
        <w:br/>
        <w:t>Where do you get all that water? Salty sea flow,</w:t>
        <w:br/>
        <w:t>fresh water’s in the glaciers, ice caps, and snow.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EF8D7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45:00Z</dcterms:created>
  <dc:creator>Rachel</dc:creator>
  <dc:description/>
  <cp:keywords/>
  <dc:language>en-US</dc:language>
  <cp:lastModifiedBy>Rachel Pozzetti</cp:lastModifiedBy>
  <dcterms:modified xsi:type="dcterms:W3CDTF">2013-10-07T11:53:00Z</dcterms:modified>
  <cp:revision>2</cp:revision>
  <dc:subject/>
  <dc:title>“Layers of the Earth” Rap</dc:title>
</cp:coreProperties>
</file>