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Name: _________________________________________________________________ Date: ___________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32"/>
        </w:rPr>
      </w:pPr>
      <w:r>
        <w:rPr>
          <w:rFonts w:cs="Tahoma" w:ascii="Century Gothic" w:hAnsi="Century Gothic"/>
          <w:b/>
          <w:sz w:val="32"/>
        </w:rPr>
        <w:t>Layers of the Atmosphere</w:t>
      </w:r>
    </w:p>
    <w:p>
      <w:pPr>
        <w:pStyle w:val="Normal"/>
        <w:rPr>
          <w:rFonts w:ascii="Century Gothic" w:hAnsi="Century Gothic" w:cs="Tahoma"/>
          <w:b/>
          <w:b/>
          <w:sz w:val="32"/>
        </w:rPr>
      </w:pPr>
      <w:r>
        <w:rPr>
          <w:rFonts w:cs="Tahoma" w:ascii="Century Gothic" w:hAnsi="Century Gothic"/>
          <w:b/>
          <w:sz w:val="3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Where are the auroras?</w:t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What layer do radio frequencies use?  How?</w:t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Where is the stratosphere warmest?  Why?</w:t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Where does weather happen?  Why?</w:t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Why is the troposphere warmer near the surface?</w:t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How high does the troposphere extend on average?</w:t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Where do planes fly?</w:t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Where is the ozone layer?  What is it made of?</w:t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Explain how ozone is made.</w:t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Which layer has not a lot going on?  How cold can this layer get?</w:t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Where does the exosphere begin? Why don’t we include it when talking about the atmospheric layers?</w:t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Which layer gets really hot?  How hot?</w:t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Where is the International Space Station?</w:t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entury Gothic" w:hAnsi="Century Gothic" w:cs="Tahoma"/>
        </w:rPr>
      </w:pPr>
      <w:r>
        <w:rPr>
          <w:rFonts w:cs="Tahoma" w:ascii="Century Gothic" w:hAnsi="Century Gothic"/>
          <w:sz w:val="22"/>
          <w:szCs w:val="22"/>
        </w:rPr>
        <w:t>What is the Greek word for troposphere?  What does it mean</w:t>
      </w:r>
      <w:r>
        <w:rPr>
          <w:rFonts w:cs="Tahoma" w:ascii="Century Gothic" w:hAnsi="Century Gothic"/>
        </w:rPr>
        <w:t>?</w:t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15. What happens to air pressure as you go up in the atmosphere? What about air density?</w:t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16. How is the Earth’s atmosphere similar to a swimming pool?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94BAB9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5:41:00Z</dcterms:created>
  <dc:creator>wmcelroy</dc:creator>
  <dc:description/>
  <cp:keywords/>
  <dc:language>en-US</dc:language>
  <cp:lastModifiedBy>Rachel Pozzetti</cp:lastModifiedBy>
  <cp:lastPrinted>2011-12-19T10:10:00Z</cp:lastPrinted>
  <dcterms:modified xsi:type="dcterms:W3CDTF">2014-03-14T11:46:00Z</dcterms:modified>
  <cp:revision>10</cp:revision>
  <dc:subject/>
  <dc:title>Layers of the Atmosphere</dc:title>
</cp:coreProperties>
</file>