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50385</wp:posOffset>
            </wp:positionH>
            <wp:positionV relativeFrom="paragraph">
              <wp:posOffset>-287020</wp:posOffset>
            </wp:positionV>
            <wp:extent cx="1707515" cy="24676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32"/>
          <w:szCs w:val="28"/>
        </w:rPr>
        <w:t xml:space="preserve">King Corn Video Worksheet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Century Gothic" w:ascii="Century Gothic" w:hAnsi="Century Gothic"/>
        </w:rPr>
        <w:t xml:space="preserve">Why were Ian and Curtis worried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are most of their bodies made out of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does so much corn get into our bodies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ere did they go to plant their corn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much corn do they want to grow on their own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efore corn came to America, where did native corn originate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y does the government pay farmers through the farm program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encourages the farms to get larger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is the fertilizer they use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has the corn been genetically modified? Why is it modified in that way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much more corn does the ammonia allow them to grow over just regular old farming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id tractors replace on the farm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ractors made the farmers work easier and let them farm more land. This enabled farm kids to be able to __________________________________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single farmer can farm _________ acres.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do they do the planting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long did it take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much food is made from one acre of corn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ir corn able to be eaten off the cob? Why not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will half of their crop be used for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cs="Century Gothic" w:ascii="Century Gothic" w:hAnsi="Century Gothic"/>
        </w:rPr>
        <w:t xml:space="preserve">What will most of the other half be used for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corn do to cows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y don’t they feed cows grass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% of all antibiotics in the US is fed to cattle to keep them from getting sick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y do they feed corn to cattle (cows) instead of grass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has happened to the nutrition of foods in the United States as the productivity and amount of starch from corn goes up?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riefly describe the process that Ian and Curtis use to make their own high fructose corn syrup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 a few problems with high fructose corn syrup in our food and drinks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type w:val="nextPage"/>
      <w:pgSz w:w="12240" w:h="15840"/>
      <w:pgMar w:left="1152" w:right="1152" w:gutter="0" w:header="432" w:top="1008" w:footer="0" w:bottom="115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Name: ______________________________________________________________ Date:______________</w:t>
    </w:r>
  </w:p>
  <w:p>
    <w:pPr>
      <w:pStyle w:val="Header"/>
      <w:spacing w:before="0" w:after="200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808512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38:00Z</dcterms:created>
  <dc:creator>Rachel Fritschy</dc:creator>
  <dc:description/>
  <cp:keywords/>
  <dc:language>en-US</dc:language>
  <cp:lastModifiedBy>Rachel Fritschy</cp:lastModifiedBy>
  <cp:lastPrinted>2012-05-08T11:39:00Z</cp:lastPrinted>
  <dcterms:modified xsi:type="dcterms:W3CDTF">2013-06-03T11:08:00Z</dcterms:modified>
  <cp:revision>21</cp:revision>
  <dc:subject/>
  <dc:title/>
</cp:coreProperties>
</file>