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nternal Earth Quiz Study Topic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 major layers of the Earth (you should be able to label a diagram of internal Earth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tinental vs. Oceanic crust (what are they made of, what are the major differences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horovicic Discontinuity (where it is and importance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lative thickness and volume of layers (how much of the whole Earth does each layer take up? </w:t>
      </w:r>
      <w:r>
        <w:rPr>
          <w:rFonts w:cs="Century Gothic" w:ascii="Century Gothic" w:hAnsi="Century Gothic"/>
          <w:b/>
        </w:rPr>
        <w:t>*You do NOT need to know the exact numbers of how thick each layer is in kilometers/miles!!**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stencies of layers (liquid, solid, etc.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auses Earth’s magnetic field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jor elements/minerals that make up each layer (look at your notes and Pie Slice of Earth!!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fferent sections of the Mantle and why they are different (lithosphere, asthenosphere, etc.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e Core” movi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eep in mind some instances of bad science and why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nternal Earth Quiz Study Topic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 major layers of the Earth (you should be able to label a diagram of internal Earth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>Continental vs. Oceanic crust (what are they made of? what are the major differences?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horovicic Discontinuity (where it is and importance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lative thickness and volume of layers (how much of the whole Earth does each layer take up? </w:t>
      </w:r>
      <w:r>
        <w:rPr>
          <w:rFonts w:cs="Century Gothic" w:ascii="Century Gothic" w:hAnsi="Century Gothic"/>
          <w:b/>
        </w:rPr>
        <w:t>*You do NOT need to know the exact numbers of how thick each layer is in kilometers/miles!!**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stencies of layers (liquid, solid, etc.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auses Earth’s magnetic field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jor elements/minerals that make up each layer (look at your notes and Pie Slice of Earth!!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fferent sections of the Mantle and why they are different (lithosphere, asthenosphere, etc.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The Core” movi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eep in mind some instances of bad science and why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5ED81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6:00Z</dcterms:created>
  <dc:creator>Rachel Fritschy</dc:creator>
  <dc:description/>
  <cp:keywords/>
  <dc:language>en-US</dc:language>
  <cp:lastModifiedBy>Rachel Fritschy</cp:lastModifiedBy>
  <dcterms:modified xsi:type="dcterms:W3CDTF">2013-03-22T16:46:00Z</dcterms:modified>
  <cp:revision>10</cp:revision>
  <dc:subject/>
  <dc:title/>
</cp:coreProperties>
</file>