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09745</wp:posOffset>
            </wp:positionH>
            <wp:positionV relativeFrom="paragraph">
              <wp:posOffset>-71120</wp:posOffset>
            </wp:positionV>
            <wp:extent cx="1630045" cy="2083435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8"/>
          <w:szCs w:val="28"/>
        </w:rPr>
        <w:t>Inside the Earth Rap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You (and a partner if you wish) will write a rap/song about the inside of the Earth. Since the majority of this assignment will be based on your creativity, there are only a few requirements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ust be written as a rap or song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ust include information about all 4 layers of the Earth (at least)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Must have </w:t>
      </w:r>
      <w:r>
        <w:rPr>
          <w:rFonts w:cs="Century Gothic" w:ascii="Century Gothic" w:hAnsi="Century Gothic"/>
          <w:u w:val="single"/>
        </w:rPr>
        <w:t>at least</w:t>
      </w:r>
      <w:r>
        <w:rPr>
          <w:rFonts w:cs="Century Gothic" w:ascii="Century Gothic" w:hAnsi="Century Gothic"/>
        </w:rPr>
        <w:t xml:space="preserve"> 2 verse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**If you (and your partner) want to perform your rap/song, you will get 5 extra credit points on the assignment. Performing it, however, doesn’t mean you stand up in front of the room and just read it. You must give yourself a beat/melody and show off your skills!!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09745</wp:posOffset>
            </wp:positionH>
            <wp:positionV relativeFrom="paragraph">
              <wp:posOffset>-71120</wp:posOffset>
            </wp:positionV>
            <wp:extent cx="1630045" cy="2083435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8"/>
          <w:szCs w:val="28"/>
        </w:rPr>
        <w:t>Inside the Earth Rap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You (and a partner if you wish) will write a rap/song about the inside of the Earth. Since the majority of this assignment will be based on your creativity, there are only a few requirements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ust be written as a rap or song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ust include information about all 4 layers of the Earth (at least)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Must have </w:t>
      </w:r>
      <w:r>
        <w:rPr>
          <w:rFonts w:cs="Century Gothic" w:ascii="Century Gothic" w:hAnsi="Century Gothic"/>
          <w:u w:val="single"/>
        </w:rPr>
        <w:t>at least</w:t>
      </w:r>
      <w:r>
        <w:rPr>
          <w:rFonts w:cs="Century Gothic" w:ascii="Century Gothic" w:hAnsi="Century Gothic"/>
        </w:rPr>
        <w:t xml:space="preserve"> 2 verses.</w:t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**If you (and your partner) want to perform your rap/song, you will get 5 extra credit points on the assignment. Performing it, however, doesn’t mean you stand up in front of the room and just read it. You must give yourself a beat/melody and show off your skills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98B9CC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4:00Z</dcterms:created>
  <dc:creator>Rachel Fritschy</dc:creator>
  <dc:description/>
  <cp:keywords/>
  <dc:language>en-US</dc:language>
  <cp:lastModifiedBy>Rachel Fritschy</cp:lastModifiedBy>
  <cp:lastPrinted>2013-03-13T13:51:00Z</cp:lastPrinted>
  <dcterms:modified xsi:type="dcterms:W3CDTF">2013-03-13T19:27:00Z</dcterms:modified>
  <cp:revision>4</cp:revision>
  <dc:subject/>
  <dc:title/>
</cp:coreProperties>
</file>