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Estuaries</w:t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</w:rPr>
        <w:t>Name: __________________________________________________________________ Date: 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irections:   Use your notes to answer the following questions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an estuar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towns are located in the watershed that feeds Great B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square miles are included in this?</w:t>
      </w:r>
    </w:p>
    <w:p>
      <w:pPr>
        <w:pStyle w:val="ListParagraph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Paragraph"/>
        <w:spacing w:lineRule="auto" w:line="240" w:before="0" w:after="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ok at the map of what goes on around an estuary. Below, list 5 activities that may influence the Great Bay Estuary and explain how they influence it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 w:before="0" w:after="0"/>
        <w:ind w:left="9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</w:t>
      </w:r>
    </w:p>
    <w:p>
      <w:pPr>
        <w:pStyle w:val="Normal"/>
        <w:spacing w:lineRule="auto" w:line="720" w:before="0" w:after="0"/>
        <w:ind w:left="9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</w:t>
      </w:r>
    </w:p>
    <w:p>
      <w:pPr>
        <w:pStyle w:val="Normal"/>
        <w:spacing w:lineRule="auto" w:line="720" w:before="0" w:after="0"/>
        <w:ind w:left="9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</w:t>
      </w:r>
    </w:p>
    <w:p>
      <w:pPr>
        <w:pStyle w:val="Normal"/>
        <w:spacing w:lineRule="auto" w:line="720" w:before="0" w:after="0"/>
        <w:ind w:left="9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</w:t>
      </w:r>
    </w:p>
    <w:p>
      <w:pPr>
        <w:pStyle w:val="Normal"/>
        <w:spacing w:lineRule="auto" w:line="720" w:before="0" w:after="0"/>
        <w:ind w:left="99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5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List at least four reasons that en estuary, such as Great Bay, is important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72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. </w:t>
      </w:r>
    </w:p>
    <w:p>
      <w:pPr>
        <w:pStyle w:val="Normal"/>
        <w:spacing w:lineRule="auto" w:line="72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. </w:t>
      </w:r>
    </w:p>
    <w:p>
      <w:pPr>
        <w:pStyle w:val="Normal"/>
        <w:spacing w:lineRule="auto" w:line="72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. </w:t>
      </w:r>
    </w:p>
    <w:p>
      <w:pPr>
        <w:pStyle w:val="Normal"/>
        <w:spacing w:lineRule="auto" w:line="72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4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What are the seven rivers that enter into the Great Bay? What towns do they flow through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29"/>
      </w:tblGrid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56" w:leader="none"/>
              </w:tabs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iver’s Nam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wn it Flows Through</w:t>
            </w:r>
          </w:p>
        </w:tc>
      </w:tr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33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5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What is the population of New Hampshire?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What is the population of Portsmouth?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Look at the population density map. How does population reflect the water availability in our state and how does that influence our watershed?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>Pollution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What is the difference between non-point source and point-source pollution?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1. Explain the four types of pollution: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1. Mercury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2. PCB’s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3. Excessive Fertilizer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4. Sewage/Waste Water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2. What are pathogens?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3. What is a common example of a pathogen?</w:t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. What are invasive species? And give an exampl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CD2574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31:00Z</dcterms:created>
  <dc:creator>Rachel Fritschy</dc:creator>
  <dc:description/>
  <cp:keywords/>
  <dc:language>en-US</dc:language>
  <cp:lastModifiedBy>Rachel Pozzetti</cp:lastModifiedBy>
  <dcterms:modified xsi:type="dcterms:W3CDTF">2014-01-08T13:22:00Z</dcterms:modified>
  <cp:revision>17</cp:revision>
  <dc:subject/>
  <dc:title/>
</cp:coreProperties>
</file>