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323850</wp:posOffset>
            </wp:positionV>
            <wp:extent cx="1371600" cy="13716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37760</wp:posOffset>
            </wp:positionH>
            <wp:positionV relativeFrom="paragraph">
              <wp:posOffset>-323850</wp:posOffset>
            </wp:positionV>
            <wp:extent cx="1371600" cy="1488440"/>
            <wp:effectExtent l="0" t="0" r="0" b="0"/>
            <wp:wrapSquare wrapText="bothSides"/>
            <wp:docPr id="2" name="fullSized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ullSized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32"/>
          <w:szCs w:val="32"/>
        </w:rPr>
        <w:t>Ecology vs. Environmental Science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 your textbook to lookup each term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cology:  ____________________________________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___________________________________________________________</w:t>
        <w:softHyphen/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vironmental Science:  ______________________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</w:rPr>
        <w:t>Explain 2 ways in which Ecology and Environmental Science are similar:  ____________</w:t>
      </w:r>
    </w:p>
    <w:p>
      <w:pPr>
        <w:pStyle w:val="Normal"/>
        <w:spacing w:lineRule="auto" w:line="48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plain 2 ways in which Ecology and Environmental Science are different:  __________</w:t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</w:rPr>
        <w:t>Can you study one without the other?  __________  Explain: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0833316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33:00Z</dcterms:created>
  <dc:creator>William McElroy</dc:creator>
  <dc:description/>
  <cp:keywords/>
  <dc:language>en-US</dc:language>
  <cp:lastModifiedBy>Rachel Pozzetti</cp:lastModifiedBy>
  <dcterms:modified xsi:type="dcterms:W3CDTF">2013-11-05T13:03:00Z</dcterms:modified>
  <cp:revision>6</cp:revision>
  <dc:subject/>
  <dc:title/>
</cp:coreProperties>
</file>