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Earth Science Final Exam Study Guid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Theory of Plate Tectonics and Plate Boundarie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Abraham Ortelius, Eduard Suess, and Francis Bacon (what did they do?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Alfred Wegener and his role in the Theory of Continental Drift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Wegener’s 3 important pieces of evidence (must explain them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Gondwanaland vs. Laurasia (what are they?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Harry Hess and Arthur Holmes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Seafloor Spreading and Paleomagnetism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The major differences between the 3 plate boundaries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Transform, Divergent, and Convergent (know the </w:t>
      </w:r>
      <w:r>
        <w:rPr>
          <w:rFonts w:cs="Century Gothic" w:ascii="Century Gothic" w:hAnsi="Century Gothic"/>
          <w:b/>
        </w:rPr>
        <w:t>three</w:t>
      </w:r>
      <w:r>
        <w:rPr>
          <w:rFonts w:cs="Century Gothic" w:ascii="Century Gothic" w:hAnsi="Century Gothic"/>
        </w:rPr>
        <w:t xml:space="preserve"> types of convergent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Be able to recreate the plate boundary drawings we did in class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Know unique features at each boundary: volcanoes, ridges, earthquakes, etc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Know real-life examples of the 3 plate boundaries (ex: Himalayas, San Andreas, etc.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Hotspots: what are they and what did they form? How is it different from a boundary?</w:t>
      </w:r>
    </w:p>
    <w:p>
      <w:pPr>
        <w:pStyle w:val="Normal"/>
        <w:spacing w:lineRule="auto" w:line="240" w:before="120" w:after="12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Relative dating of rock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nciple of Uniformitarianism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lative time vs. absolute time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w of Superposition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nciple of Original Horizontality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oss-cutting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nciple of Inclusions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e able to put layers of rock in order from oldest to youngest based on where they are in relation to the other rock layers. </w:t>
      </w:r>
    </w:p>
    <w:p>
      <w:pPr>
        <w:pStyle w:val="Normal"/>
        <w:spacing w:lineRule="auto" w:line="240" w:before="120" w:after="12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Geologic Time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the difference between an Eon, Era, Period, and Epoch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jor occurrences in the Precambrian, Paleozoic, Mesozoic, and Cenozoic Eras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orogonies?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karyote vs. Eukaryote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eghenian Orogeny (Appalachian Mountains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life developed throughout Earth’s history (i.e. what developed first, last, etc.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ise of amphibians (where did they come from?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n did dinosaurs exist? What caused their extinction?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n did humans come into the picture? Be able to describe how long humans have been in existence compared to the entire geologic time scale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C3B88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30:00Z</dcterms:created>
  <dc:creator>Rachel Fritschy</dc:creator>
  <dc:description/>
  <dc:language>en-US</dc:language>
  <cp:lastModifiedBy>Rachel Fritschy</cp:lastModifiedBy>
  <cp:lastPrinted>2013-01-17T07:19:00Z</cp:lastPrinted>
  <dcterms:modified xsi:type="dcterms:W3CDTF">2013-06-17T16:34:00Z</dcterms:modified>
  <cp:revision>12</cp:revision>
  <dc:subject/>
  <dc:title/>
</cp:coreProperties>
</file>