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“</w:t>
      </w:r>
      <w:r>
        <w:rPr>
          <w:rFonts w:cs="Century Gothic" w:ascii="Century Gothic" w:hAnsi="Century Gothic"/>
          <w:b/>
          <w:sz w:val="36"/>
        </w:rPr>
        <w:t>Double Stuffed” Plat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</w:rPr>
        <w:t>Name(s): ________________________________________________  Date: _______________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Directions:</w:t>
      </w:r>
      <w:r>
        <w:rPr>
          <w:rFonts w:cs="Century Gothic" w:ascii="Century Gothic" w:hAnsi="Century Gothic"/>
        </w:rPr>
        <w:t xml:space="preserve"> Sketch what your Oreo looks like (it doesn’t have to be perfect) for each of the plate boundaries in the assigned spaces below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61620</wp:posOffset>
                </wp:positionV>
                <wp:extent cx="2971800" cy="2628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20.6pt;width:233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</w:rPr>
        <w:t>Divergent Boundary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82245</wp:posOffset>
                </wp:positionV>
                <wp:extent cx="2971800" cy="2628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4.35pt;width:233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</w:rPr>
        <w:t>Transform Boundary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vergent Boundary</w:t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971800" cy="2628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5pt;width:233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102676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24:00Z</dcterms:created>
  <dc:creator>Rachel</dc:creator>
  <dc:description/>
  <cp:keywords/>
  <dc:language>en-US</dc:language>
  <cp:lastModifiedBy>Rachel Pozzetti</cp:lastModifiedBy>
  <dcterms:modified xsi:type="dcterms:W3CDTF">2013-10-18T12:08:00Z</dcterms:modified>
  <cp:revision>15</cp:revision>
  <dc:subject/>
  <dc:title>“Double Stuffed” Plate Boundaries</dc:title>
</cp:coreProperties>
</file>