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540385</wp:posOffset>
            </wp:positionV>
            <wp:extent cx="2181225" cy="14833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32"/>
          <w:szCs w:val="32"/>
        </w:rPr>
        <w:t>Chapter 3 Vocab: Earth’s System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osphere: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rust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ntl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r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rosion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tmospher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ropospher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ratospher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zon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reenhouse Effect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ter Cycle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Evaporation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ndensation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cipitation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alinity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Fresh Water:</w:t>
      </w:r>
    </w:p>
    <w:p>
      <w:pPr>
        <w:pStyle w:val="ListParagrap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iosphere: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AB69C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08:00Z</dcterms:created>
  <dc:creator>Rachel Fritschy</dc:creator>
  <dc:description/>
  <cp:keywords/>
  <dc:language>en-US</dc:language>
  <cp:lastModifiedBy>Rachel Pozzetti</cp:lastModifiedBy>
  <cp:lastPrinted>2013-02-05T14:42:00Z</cp:lastPrinted>
  <dcterms:modified xsi:type="dcterms:W3CDTF">2013-11-13T19:48:00Z</dcterms:modified>
  <cp:revision>10</cp:revision>
  <dc:subject/>
  <dc:title/>
</cp:coreProperties>
</file>