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Top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e Bark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Donal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 Bats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al Reef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ard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angered Species in gener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hamm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ar Bea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yla Leath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phi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und Water Pollu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rah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a turt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le Free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gal Tig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ue Fin Tu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ayla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Rhi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C5C44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55:00Z</dcterms:created>
  <dc:creator>Rachel Pozzetti</dc:creator>
  <dc:description/>
  <cp:keywords/>
  <dc:language>en-US</dc:language>
  <cp:lastModifiedBy>Rachel Pozzetti</cp:lastModifiedBy>
  <dcterms:modified xsi:type="dcterms:W3CDTF">2014-01-07T16:26:00Z</dcterms:modified>
  <cp:revision>12</cp:revision>
  <dc:subject/>
  <dc:title/>
</cp:coreProperties>
</file>