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Biome Project Sign-Up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4"/>
          <w:szCs w:val="24"/>
        </w:rPr>
        <w:t>**Only two groups</w:t>
      </w:r>
      <w:r>
        <w:rPr/>
        <w:t xml:space="preserve"> per Biome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816"/>
        <w:gridCol w:w="381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 xml:space="preserve">Biome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(s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Name(s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eser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Qui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Sam and Rya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Arctic Tundr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ropical Rainfores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Kyle and Eva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ohammed and Ricard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aig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Justin and Amay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Savann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ikayla C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Chaparral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Freshwater Wetland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arine Coral Reef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im and Sarah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Zo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arine Ocea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eb and Radiya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Jorda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emperate Fores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Noah F. and Justi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emperate Grassland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Alpine Tundr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Kim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Salt Marsh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Pine Barren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asha and Andy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emperate Rainfores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Kayla and Natasha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Coastal Wetland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Rocky Shor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88E25DE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56:00Z</dcterms:created>
  <dc:creator>Rachel Fritschy</dc:creator>
  <dc:description/>
  <cp:keywords/>
  <dc:language>en-US</dc:language>
  <cp:lastModifiedBy>Rachel Pozzetti</cp:lastModifiedBy>
  <dcterms:modified xsi:type="dcterms:W3CDTF">2013-12-16T16:48:00Z</dcterms:modified>
  <cp:revision>43</cp:revision>
  <dc:subject/>
  <dc:title/>
</cp:coreProperties>
</file>