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Ch. 7 and 11 Final Quiz Study Guid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h. 7 (see PowerPoint notes)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view all vocab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bel zones of a pond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mportant factors that affect pond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Organisms in aquatic ecosystems (benthos, nekton, etc.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ocky Shor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ifferent zone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at does the changing tide affect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alt Marsh (know the different zones/parts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mportance and functions of salt marshe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jor threats to salt marshes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h. 11 (see PowerPoint notes)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eview all vocab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How water is used/stored on earth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atershed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River System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roundwater/Aquifers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Century Gothic" w:ascii="Century Gothic" w:hAnsi="Century Gothic"/>
          <w:sz w:val="24"/>
        </w:rPr>
        <w:t>What affects water qualit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Estuarie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at goes on around them?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hy they are important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ater Pollution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Non-point source vs. Point source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ypes of pollution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ajor classification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Pollutant Categories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vasive Species (know examples, know why they are harmful)</w:t>
      </w:r>
    </w:p>
    <w:p>
      <w:pPr>
        <w:pStyle w:val="Normal"/>
        <w:numPr>
          <w:ilvl w:val="2"/>
          <w:numId w:val="1"/>
        </w:numPr>
        <w:spacing w:before="0" w:after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Mercury and PCB pollution (what are the health problems?)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>
          <w:rFonts w:cs="Century Gothic" w:ascii="Century Gothic" w:hAnsi="Century Gothic"/>
          <w:sz w:val="24"/>
        </w:rPr>
        <w:t>Common Pathogen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F9664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08:00Z</dcterms:created>
  <dc:creator>Rachel Fritschy</dc:creator>
  <dc:description/>
  <cp:keywords/>
  <dc:language>en-US</dc:language>
  <cp:lastModifiedBy>Rachel Pozzetti</cp:lastModifiedBy>
  <dcterms:modified xsi:type="dcterms:W3CDTF">2014-01-13T16:04:00Z</dcterms:modified>
  <cp:revision>12</cp:revision>
  <dc:subject/>
  <dc:title/>
</cp:coreProperties>
</file>