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p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li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rthern Ligh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eation of the Univer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iann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fe Cycle of the Su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enn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hases of the moon/tid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rew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ather/Water Cyc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rd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clips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ydne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sunam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ehe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lack Ho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rew W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Quasa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piter’s Mo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rris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yag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ri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pernov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il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ernal Ear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rg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late Tectonic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lu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ac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n’s Ring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di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rmian Extin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m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T extin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ab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rraform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8:54:00Z</dcterms:created>
  <dc:creator>Rachel Pozzetti</dc:creator>
  <dc:description/>
  <cp:keywords/>
  <dc:language>en-US</dc:language>
  <cp:lastModifiedBy>Rachel Pozzetti</cp:lastModifiedBy>
  <dcterms:modified xsi:type="dcterms:W3CDTF">2014-11-07T17:06:00Z</dcterms:modified>
  <cp:revision>22</cp:revision>
  <dc:subject/>
  <dc:title/>
</cp:coreProperties>
</file>